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lemental Documenation for RBBS 1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Goosens, 10-22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3 has a signficant enhancement to the way searches for a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done in and upload and download.   This enhancemen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File searches are much faster.  In the case of very slow dev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D-ROM, this can be the difference between sub-second respo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45 second response.   File searches are now virtually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File not stored on this system can trigger macros. 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for files stored elsewhere, either off line on ba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other cooperating systems, to trigger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rectories DOS uses chained "buckets" in multiple lo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sequentially.   This results in very slow perform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to search gets into the thousands.   RBB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fast file search than more than compens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ent operation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or the fast file search is a file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67, which is a sorted list of file na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  The default name is FID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-12: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3-16: location index (1, 2, 3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7-18: carriage return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s stored as character data and the file is editable. 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be stored with no internal spaces and a period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rom the extension.   The list of file names MUST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order for the fast file search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dex is the record number (line number) of the locato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fault name is LIDX.DEF, and has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-63:  loca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64:    any character.  MAKEFIDX puts in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65-66: carriage return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l character data and is editable.   Essentially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oints to a record in the location file.   E.g. if FIDX.DEF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BAS.ZIP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IE.ARC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DX.DEF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WN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WN2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BBS-BAS.ZIP is located in directory C:\DOWN2 (2nd recor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IE.ARC is located in C:\UP (3rd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field should be a drive/path terminating with a "\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is given, and file must be filled with blanks throug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if the path is shorter.  You must put some character in column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ditors delete trailing blanks, so you should probably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blank.  A period is a suita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will use a binary search on the first 12 characters in FID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search can be significantly speeded by provided "tab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indicating the record at which the first file is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mbols "0123456789ABCDEFGHIJKLMNOPQRSTUVWXYZ". 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bs" you see on dictionaries, so you can directly turn to the B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 A tab file has the same prefix as the file n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adds a "T".  For "FIDX.DEF", the tab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DXT.DEF".   RBBS will automatically detect and use a tab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The tab has 72 characters in it.   Each 2 byte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integer whose value is the record number in FIDX.DE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occurs that begins with the respective symbols abov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3-4 show where files begin with "1" and bytes 69-70 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tilities with source code are provided for setting up the f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   The source, for compiling under QB 4.5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DX will create both the file name list (FIDX.DEF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ile (LIDX.DEF), from a list of directories (see MAKEFIDX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file 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ext sort FIDX.DEF by file name.  A good shareware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SORT (QSORT FIDX.DEF /1: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ABS will create a tab file (FIDXT.DEF) from the sort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I use for recreating my fast file system is MAKEFFS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MAKEFIDX.EXE, QSORT.EXE, MAKETABS.EXE, a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DX.KG.   You need only edit MAKEFIDX.KG to change th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/FileSpec=) to match where your files are, and wher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to Take Maximal Advantage of Fast Fi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file search is virtually instantaneous on an 8088 with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5000 file entries.   The savings on wear and tear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n be very significant as well.   And the time it take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file search is only a few minutes.  Most sysops, therefor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mplment fast file searching, whether or not they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like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will first search through the drive/paths specifi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vailable for downloading, as it always did.   Fil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then be searched using the fast file sear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fast file search works is that a file found in it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for only in the designated location.  Nothing else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way to implement fast file searching is to re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es available for downloading down to at most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let the fast file search handle everything else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files will be searched first in the upload area, and thos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will then be searched using the fast file sear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ry file in the fast file search lis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vailable for downloading whether or not its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in the configuration program as a downloadable area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have separate fast file search systems availab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, if desired.   You can also use the fast file search f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have a separate download area for the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ever you relocate files, you must re-create the f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ystem.   This is not hard since it takes little ti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