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2017528008"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24098065"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386036395"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