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Saidikow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2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captures a name and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and prints it, with an optional return address, o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into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ENVELOPE [/U] /Pxx /Ln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ntered without command line parameters, ENVELOP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1 (printer port LPT1:) and /L2 (LaserJet II or compatibl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feed envelope slot.  Other values for xx are L2, L3, C1, C2, C3, or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PT2: or 3, or COM1: to COM4:).  The /L switch with a value of 1 fo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older LaserJet or LaserJet+ (or compatibles), whose envelope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a landscap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lt-E hotkey initiates the defining/print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used to position the cursor o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ddress to be printed, and pressing Enter anchors it.  The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define (highlight) the recipient's address field, which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lines deep and any displayable number of characters in length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n presents a choice between envelope sizes (F1 for small envelopes,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, No. 10 size).  F3 toggles a selection highlight for print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turn address.  Pressing Enter then prints the envelop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's manual feed slot.  At any point short of printing, Es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R command line switch permits storing a retur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lines of 40 characters.  This address may be stored (and upda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part of ENVELOPE.COM, if desired, or it may be used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ssion.  ENVELOPE.COM is normally installed via the user'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is the last terminate-stay-resident utility load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ed at the DOS prompt by being invoked with the optional /U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hanging the hotkey and other default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ENVELOP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ENVELOPE.COM is already compiled and ready to run.  ENVELOPE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ENVELOPE.COM when run once in BASIC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COM from the ENVELOPE.ASM source code requires use of a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or Microsoft, 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ENVE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ENVE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ENVELOPE ENVELOPE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