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357458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421517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9022520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886633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4111701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805601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774092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256255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103540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3696189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9965221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6022107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2293119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7826798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55054556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5444086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9614267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