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</w:t>
      </w:r>
      <w:r>
        <w:rPr/>
        <w:t>Library Documentation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brary name: v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brary description : VGA registers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brary notes 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braries used 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(s) : examples\vgasetmd.x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brary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_vga_r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GA register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 is used by the '_vga_setmode'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ructure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ord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gister port 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yte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gister ind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yte v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gister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brary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vga_setmode(_vga_reg *reglist,dword 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s a video mode defined by n registers from the specified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VGA registers. This list should contain values for at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troller(0x3c0), miscellaneous register(0x3c2), sequencer(0x3c4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raphics controler(0x3ce), and cathode ray tube controller(0x3d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gis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vga_waitfullvr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aits untill a full vertical retrace is ready to sta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vga_waitvr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aits untill a vertical retrace is in prog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vga_waithr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aits untill a horizontal retrace is in prog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vga_enableregs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ables writes to index 0 to 7 of the CRT control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vga_enablevideo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ables video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vga_disablevideo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ables video output (blacks scree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