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700740182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396775784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82706533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535311891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320275346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746845939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987514636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