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10799114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6495056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8675290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3910023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8107989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0791419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7841892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