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PGP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PGP Interface for Blue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Version 3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. 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GPBLUE must accept this disclaimer of warranty: "PGP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GP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BLU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give it away altered or as part of anoth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find that you are using PGP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GPBLUE after a reasonable trial period of 4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a registration payme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GPBLU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you want to pay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right to continue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 registration key, sent to you. Which will register PG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s out the flashing "NOT REGISTERED" messag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changes the  ~~~ PGPBLUE &lt;NR&gt; tear line to ~~~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Keys will work for at least the next two revisions of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FRM for details on how to register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an interface program, which interface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by Philip Zimmerman) and with The Offline Bluewav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eorge Hatc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You Never have to leave Bluewave again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Decrypt messages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ply to message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ign &amp;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S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Add a Public Key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Post a Public Key from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List the contents of your Public key 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Remove keys from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Enable/Disable keys on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voke your own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utomatic detection of Encrypted messages and Public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ue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PGP 2.3a o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ype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Where you want your PGPBL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You should install to a directory in your path statem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your bluewave setup change editor to PGP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wap on Shell to Msg Editor to YES,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 files to the directory you want them stored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to set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you seve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The extension on .COM &amp; .EXE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The path to you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The path to you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don't use a spell checker enter NO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The path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The path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If you use a Key ring other than PUBRING.PGP,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tion pgp.  EX.C:\PGP\MYRING.PGP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 functions may not work properly if you use a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Your registration code. If you haven't registered PGP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Your Name as it appears on the registration form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GPBLU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Wether you want Automatic detection of Encrypted messag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Enter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use a ring other than PUBRING.PGP enter the r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GPBLUE in the directory you want it,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will need to modify 2 setting in you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Start Bluewave and Press S for the setup menu.  Ke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heading and move down to "Edit File Path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to PGPBLUE.EXE a space and then an @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BLUEWAVE\PGPBLUE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2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2 to be 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key over to the "Miscellaneous" heading, and move down t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ptions" and press enter.  From there hilite "Swap o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Editor" if it says no press enter, it should now say y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ys yes, leave it alone.  Now press ESC twice.  Then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.  Now your ready to start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If you are EDITING a message, and NOT REPLYING to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"K" for Kill Message &amp; Exi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Normal message(No Encry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y, Post, or Edit a message norm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o everything as you would normally in bluewav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GP BLUE  [Y]es or [N]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N" for no or you can press any key except for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PGPBLUE for easy editing of non-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UTOMATIC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utomatic detection, if you reply to o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encrypted or a public key, PGPBL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message or add the key to your key ring.  If you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regular message you will bypass PGPBLUE and automatical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editor.  If this is just a normal message,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o directly back to bluewave.  If you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menu type  [MENU] on the very first line of your message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 the way to the left and on the very firs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rackets must be included).  Then save and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o PGPBLUE's main menu.  The [MENU] command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 once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Quoting Carl Forester to Robert Nelson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Once you are at the Main menu follow the direction below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ot in Automatic mode.  In other words once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are no longer in automatic mode for that message 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GPBLUE FUNCTIONS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 Editor                               Check Spelling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rypt/Reply to Encrypted Message           Encrypt a Messag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 &amp; Encrypt Message                       List/Remove Public Key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 a Public Key to PUBRING.PGP              Quit &amp; Save Message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t a Public Key from PUBRING.PGP           Kill Message &amp; Exit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Sign a Message                             2 Screen Pausing:OFF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PGP BLUE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he PGP Interface for Bluewav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Version 3.0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Written by Carl Forester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Carl Forester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, ENCRYPTING, SIGNING, POSTING/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PGP encrypted message to you: in Bluewave press R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dit the To, and Subject fields if necessary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uple of time if no change is needed.  Press Y to "PGPBLU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N]o".  Now you at the main menu.  Press D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 Now you are in the message edit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rypted message.  If you don't want to Reply to the messag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and press K to Kill message &amp; Quit.  If you wa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rypted message, write you reply and Save &amp;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(If you want to check your spelling, Press C) 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ress E for plain encryption or S to sign and encrypt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Once you are returned to the main men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&amp; Save.  If you don't want to encrypt your reply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Message/Signing and En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rypt or sign and encrypt a message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Enter, or Edit the message.  Press Y to "PGPBLUE [Y]es or [N]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 for Message editor.  Write your message, and then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essage editor. (If you want to check your spelling, press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 to encrypt your message or S to sign and encryp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USER ID(EX. Enter CARL to encrypt a message to CA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message to multiple recipients enter there USE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Enter CARL ROBERT JASON this will encrypt the message to CARL, 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.)  and then press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gn a message to someone, Reply, Enter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Y to "PGPBLUE [Y]es or [N]o"  choose M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rite your message, and then Save &amp; Exit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If you want to check your spelling, press C.)  Now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your message.  Answer the PGP questions, and the pres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Reply to the message that contains the public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Press Y to "PGPBLUE [Y]es or [N]o". Press A to add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, and then press K to Kill message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 Reply, Enter, or Edit the message you want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n.  Press Y to "PGPBLUE [Y]es or [N]o".  Then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key, answer the PGP questions, and then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want to Type out a person's whole ID instead of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use Quotes. To post a key for   John Doe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, Jo, or  Joh for a partial ID,  or "John Doe" for a ful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Removing/Revok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/Remove/Disable/Revoke keys, press L, then from t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oices(3 choices if your key ring is only one screen full).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isting, D to disable or revoke a key, R to remo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ing, and Q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hen you choose D, you can disable any key on your r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f you type in your own name, it will evoke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's going on, press 2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will pause after every screen. 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FF just press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It's that simple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    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&amp; ENCRYPT     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G           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ING           -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S    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EY RING       -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S         -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/ENABLE KEYS -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YOUR KEY   -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.  I need to know w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E-MAIL CENTRAL(1:366\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ENTRAL BBS(660+megs of Online Files) (904) 836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n the FIDO-Bluewav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