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SPELL AND PRONOUNCE SPANISH WORDS REGISTRATION FOR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VERSION  1.5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ur existing software and to be able to make available new program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s mentioned in the Electronic Documentation, as a Registered Use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will be entitled to the first major upgrade of this fine Soft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are.  This new revision will be sent to you, "FREE OF CHARGE.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| REG NO: 92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PLEASE SEND THIS FORM AND YOUR REGISTRATION FEE TO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P.O. Box 5694, Lake Charles, La. 70606         SPAN 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