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K (Define Key) V1.0    by Michael Walter   20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 lets you define keys and key combinations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DK works on the IBM PC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Key definition is achieved by mea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 Hence DK requires ANSI.SY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loaded by inclu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. If the ANSI.SYS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root directory on your syst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reeware and shareware replacements fo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even be prefera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 lets you assign one or more DOS commands or stri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 or a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s can be defi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nction keys F1 through F10 (also with ALT, CTRL and SHIFT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phabetical keys 'a' through 'z' and 'A' through '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se keys can be defin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CTRL and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 number of cases you will define more than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key combination with a single key defini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define CTRL/M the ENTER ke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dvisable to define some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TRL/M, for example, means tha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nter DOS commands after that because you ha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RETURN] key. Likewise, if you define the CTRL/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you will no longer be able to stop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assigned to a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can assign any string to a key. O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, the string you have assigned to it is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t the current cursor position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of data you have already entered, press th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you might want to assign to a key might b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ing the names of batch files, length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a program, long pathnames you use often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can be also be executed on pressing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Because DK only defines keys but does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t is necessary to append and end-of-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. This corresponds to pressing th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 definition shows you how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DK F1 DIR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 recognizes a number of escaped characters such as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aken to mean the end-of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enclosed in double quotation marks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arely be necessary. Generally, you should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paces if you have an awkward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ight cause problem (such a string would be "dir a: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You will need quotation marks when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start with a "-" or a "/" because otherwise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y to make sense of the strings as op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K together with command lin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ED (Command line EDitor) or any oth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allows you to define abbreviations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uch abbrevi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 uses a special character that serves as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OS commands. This may also be tru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tilities. If this character happens to be the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ch is the escape character used by D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close the assignment string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 the facilities provided by the 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a different escape character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CED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&gt; CED CHAIN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&gt; CED CHAINCH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the '@' character as the escap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 the /E option to DK to enforce its use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you would use the following command to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 key the task of clearing the screen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&gt; DK F1 "cls^n dir^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force the use of '&amp;' instead of '^'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&gt; DK F1 "cls&amp;n dir&amp;n" /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 will override DOS's use of function keys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key F3 is defined using DK, the normal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recall the last DOS command) will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DK sends to standard output (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can be suppressed by piping them to the nu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DK ALT/F1 "dir|more"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negate the /l switch by appending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DK ALT/F1 "dir|more" /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sent to standard error (the scre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reminder of the command syntax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f you use the DK comm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keys at 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probably be some often used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be tied to a key every time you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o achieve this create a file containing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definitions and have DK execute this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up by inserting a command like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 /Fmykey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know what keys are 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 is not a TSR program. This is why it canno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t has created in memory. It has an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key definitions, however.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key DK writes the name of the ke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a log file called DKINF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file is looked for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rive. You can specify a differen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n environment variable called DK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SET DKDIR=c:\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want to see your key definitions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le to the screen. The easiest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is command to a key, of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DK F6 type c:\dk\dkinfo.dat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finition that you could use in cases where you k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whole of the command but not which key it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/F6 "type c:\dkinfo.dat|grep -i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ing CTRL/F6 the string shown above i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you can type the string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nd press [RETURN]. Grep is ju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strings in files; replace it with the on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 definition to be written to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 specify the /I option in the DK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minus 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DK /i- F10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not having a definition written to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at the info file is kept in a forma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the file as key definition input file ag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if you have a command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DK /fdk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, you can define a key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 and have it available after the nex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re part of the kit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eived when you obtained DK. They ar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SAMPLE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definitions shown and explained below us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DK to help you get familiar with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ces between a definitio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from within a file both version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level:</w:t>
        <w:tab/>
        <w:t>DK  F1  "dir^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</w:t>
        <w:tab/>
        <w:tab/>
        <w:t xml:space="preserve">    F1  dir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lets you press the F1 key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^n" that terminates it stands for the pr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DK recognizes a number of special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characters is the "n" for newline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s must be preceeded by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r which by default is the "^"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r can be changed with the /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evel the quotes are not norm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other command shells like for exampl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attach special meaning to the "^"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ound the whole definition keep such sh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any characters within quotes. When a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an input file, quotes are never need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 does not get a chance to 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level:</w:t>
        <w:tab/>
        <w:t>DK  ALT/F1  "dir|more^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 xml:space="preserve">    ALT/F1  dir|more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just adds the MORE filter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Otherwise there is nothing ne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  xcopy /s *.*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utomatically terminated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RETURN key. You get a chance to appe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like for example the name of a directory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 before you press RETUR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level:</w:t>
        <w:tab/>
        <w:t>DK  F4  "dird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 xml:space="preserve">    F4  dirdel^x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serts the string "dirdel "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Dirdel is a utility that deletes a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^x20" in the key definition from within a fi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to append a space character at the end of the string "dird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character is not represented by just inser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because DK removes blank spac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f a definition. The character combination "^x20"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haracter whose hex value is 20. The "^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n escape sequence introducer and the "x"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 number. The space character could also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 notation as "^d032" or octal notation "^04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level:</w:t>
        <w:tab/>
        <w:t>DK  F6  "type c:\dkinfo.dat|more^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 xml:space="preserve">    F6  type c:\dkinfo.dat|more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shows the easiest way to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have keys have been assigned to which key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6 key to display the DK info file that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by 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level:</w:t>
        <w:tab/>
        <w:t>DK  CTRL/F6  "type c:\dkinfo.dat|grep -i^x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 xml:space="preserve">    CTRL/F6  type c:\dkinfo.dat|grep -i^x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definition goes a step further by letting yo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K info file for a special definition.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arch utility installed (e.g. grep). Becaus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string to search for as its first paramet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directly (grep "string" c:\dkinfo.dat). Such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you to move the cursor back in fron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each time. The definition given abov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search string to the command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T/F6              dk F10^x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above lets you turn the current comman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 with ease. You just press the HOME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command line and press INS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(if this isn't you default mode anyway)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/F6 key combination inserts the string "dk F10 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command and after pressing RETUR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level:</w:t>
        <w:tab/>
        <w:t>DK  F8  "time^n^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 xml:space="preserve">    F8  time^n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definition shows how to handle command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. The DOS TIME command will display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and will prompt for a new time. Pressing RETUR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the DOS prompt. To save you that extra pr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you can tell DK to do this for you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"^n". The first executes the TIME comman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mpting for a new ti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D           dk /fd:\dk\def\noreturn.def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-- ALL commands (ALL is a utility that executes a comman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files in 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A           dir /b | all "? !fs!"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--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P          print^x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