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������ ���������  �����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߰�� �����߰��  �����߰�� ����߰��  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   ��� ���   ���  ���   ��� ��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߰�� ���   ��� ���   ���  ���   ��� �����߰��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������ ���������  ���������  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��������  ��������   ��������    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displayed after a successful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t is only displayed if it has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ut in this file is entirely up to you,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recent software modifications,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ing system parameters, how to start the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file can have any file name but it must b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ormat, should not include any embedded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more than 200 lines and line lengths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