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27679659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41562380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