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Voice Version 0.9  December 9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roots Computing, P O Box 460, Berkeley, CA 9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644-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 up your new Video-Voice Original 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Video-Voic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re using a computer with two floppy disk drive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 through E, and follow the instructions in tho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re using a computer with a hard disk drive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, read parts A through E, but do not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.  Follow the instructions in part 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re using a computer with no hard disk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, read parts A through E, but do not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ructions.  Skip over part F,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part 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Protect your invest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se Video-Voice, follow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protect your investment.  Disks are frag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copy the data on them, so please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 copies of this valuable program.  Be car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 if you make a mistake.  Copying disks with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using a high-speed cassette duplicator, bu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What you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You will create a Video-Voice Working Master disk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Video-Voice Working Master disk close at hand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creating Video-Voice Work Disks. You will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ster disk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will create a bootabl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You will create a bootable Video-Voice Work Disk. 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each time you use the Video-Vo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How to create a Video-Voice Working Maste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going to make a back-up of the Video-Voice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ceived from Grassroots Compu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you are making the backup disk, YOUR COMPU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ALK, even if your  synthesizer is connec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used a computer before, seriously consider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knowledgeable friend to help you with these steps.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Video-Voice will enable you to us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Video-Voice Working Master disk,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program disk you bought from Grassroots Comput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your computer's DOS (Disk Operating System) on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disk.  Be sure that your DOS disk has the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w to boot your computer.  Place your DOS disk i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.  If your disk drives are mounted horizontally,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with the LABEL FACING UP and with the no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 If your disk drives are mounted vertically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's instructions for inserting disk.  Clos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Now turn on the computer.  Wait for the machine to war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e up to full speed.  This is called "bo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"  This "booting" process can take as long as two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BM PC.  As it boots, the computer may beep but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ound.  The disk drive will whir and make grinding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loading the DOS program from drive A in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ventually the drive noises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prompt you to enter the dat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displaying a message on the screen and waiting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date.  Your synthesizer will not tell you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Just press the ENTER key to bypas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prompt you to enter the time. 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display the "A&gt;" prompt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 "A" followed by a "&gt;" symbol (known as a "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" sign or a "right angle bracket").  The "A&gt;" promp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way of telling you it is ready for you to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YOU HAVE A COMPUTER WITH TWO FLOPPY DRIVES, typ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 Type it in EXACTLY as i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If you enter any character incorrectly, you coul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one of your disks.  DISKCOPY is a program o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t will prompt you to place disks in drives A and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ake your DOS disk out of the A drive and put it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Make sure that the Video-Voice disk you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sroots Computing has a write protect tab on it, then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 This is your "Original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Place a blank disk in Drive B.  This will soon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Close the drive doors and press the ENTER key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begin duplicating your Video-Voice Original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When the drives stop whirring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another copy.  Press the N ke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Remove your new Working Master copy of Video-Vo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.  Put an identifying label and a write-protect tab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it in its protective sleev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Remove the Original Master copy of Video-Voice from driv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its protective sleeve and store it somewh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trongly suggest that you store your Original Mast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ilding, such as your mother's house or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.  That protects you against (heaven forbid) lo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fire, theft, or other disaster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Grassroots Computing will charge its usual upgrade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damaged or missing original m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How to format a Syste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a bootable System Disk in ord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Video-Voic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bootable System Disk, you will need your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ut your DOS disk in drive A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ut your blank disk in drive B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 Type it in EXACTLY as shown abo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y character incorrectly, YOU COULD DESTROY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disks.  The computer will prompt you to plac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ive B.  You have already done so, so just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When the drives stop whirring,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another copy.  Press the N key, followed by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move the DOS disk from drive A and put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Remove the bootable System Disk from drive B, put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leeve, and keep it handy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How to create a bootable Video-Voice Work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he Work Master disk you created a few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the bootable System Disk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Place your Video-Voice Working Master in Drive A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in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 The drives will whir for a 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files that have been copied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n the drives stop whirring, remove the Video-Voic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 from drive A and put it away.  You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aster to make new Video-Voice Wor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move your new Video-Voice Work Disk from drive B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a write-protect tab on it, and plac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sleeve.  You will use your Video-Voice Work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Video-Voice into the computer on a daily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ime you want to make another Video-Voice Work Disk,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ootable System Disk use the Video-Voice Working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 Setting up Video-Voice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user of a computer with a hard disk drive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a Working Master disk or a Work Disk. 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the Video-Voice files into a sub-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n you will store your Video-Voice Original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.  You will run Video-Voice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Boot your computer.  Press the ENTER key twice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prompts.  If you have a multifunctio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al-time clock-calendar on it.  The correc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utomatically and there are no date and time pro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C&gt;" prompt will be displayed.  If your har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anything other that "C:" drive, us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henever you are instructed to enter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VID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Type it exactly as shown abo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ust created a new subdirectory on your hard disk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V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ID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Type it exactly as shown abo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ust made the VIDVOICE subdirector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You will copy the contents of the Video-Voic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 into the VIDVOI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Video-Voice Original Master disk that you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ssroots Computing in Drive A. 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Type it exactly as shown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ill whir for a while and the names of th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pied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rives stop whirring, all of the files that w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-Voice Original Work disk will also be in the VID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You have just made the "roo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HARDVV.BAT C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Type it exactly as shown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will whir for a while and the name of the fil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copied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rives stop whirring, the batch file HARDVV.B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 the Video-Voice Original Work disk will als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HARDVV.BAT V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 Type it exactly as shown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whir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rives stop whirring, the batch file HARDVV.B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 the Video-Voice Original Work disk will have been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V.BAT in 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Remove the Video-Voice Original Master disk from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t in a saf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 Backing up and making work disks on a single-driv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ccess to a computer with two disk drive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ck-up copies and your work disks on that mach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It will be MUCH EASIER ON A TWO-DRIV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a computer with only one disk driv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CONSIDER UPGRADING the computer to two disk driv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your computing far more satisfying, and will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frustrations and inevitable mistakes tha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using a single-dri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o alternative but to use a computer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sk drive, follow the instructions CAREFULLY. 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or a device like the Opticon will be necessar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Boot your computer.  Press the ENTER key twice to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nsert your DOS disk in the drive, and close the driv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: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 Type it EXACTLY as shown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ill whir for a shor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When the whirring stops, remove the DOS disk from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a blank disk in the drive and close the door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The drive will whir and grind fo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occasionally for shor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rive has stopped, remove the newly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asi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Insert another blank disk and close the drive door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 key.  This instructs the computer to format anoth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the drive will whir and grind and eventually co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rive has stopped, press the N key.  This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NOT to format anoth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newly formatted disk and put it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.  You now have two bootable syste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O NOT ATTEMPT TO PERFORM THIS STEP WITHOUT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IWING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high probability of error involved in this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it is very important that the disk being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write-protect tab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will make a Video-Voice Working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at the Video-Voice Original Master 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Grassroots Computing has a write protect tab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into the disk drive and close th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will whir for a while.  The computer is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PART of a disk file in its RAM memory. 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 to insert the disk for drive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single-drive machine, the computer "pretends"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wo drives, but requires the user to physically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disks.  As far as the computer is concerned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 is on pretend-drive A.  The copy that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will be on pretend-drive B.  So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Original Master disk from the drive (pre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) and insert the blank disk into the drive (pretend-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nd press the ENTER.  The drive will whir for a whi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copy of the part of the disk file that is in it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putting the copy on the disk on pretend-drive B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 on the screen to insert the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Working Master disk from the drive (pretend-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nd insert the Original Master disk into the drive (pre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) and press the ENTER key.  The computer will whi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display the message to insert the disk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Original Master disk from the drive (pretend-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nd insert the Working Master disk into the drive (pre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) and press the ENTER key.  The computer will whi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display the message to insert the disk for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removing and inserting disks until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A&gt; prompt again.  Remember at all ti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ORIGINAL Master disk goes on pretend-drive A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-Voice WORKING Master disk goes on pretend-drive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mputer displays the A&gt; prompt,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Working Master copy from the drive and put it a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Video-Voice Original Master disk, plac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sleeve,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Video-Voice Working Master, put a labe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protect tab on it, place it in its protective slee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asi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O NOT ATTEMPT TO PERFORM THIS STEP WITHOUT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IWING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high probability of error involved in this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, it is very important that the disk being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write-protect tab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make a Video-Voic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the Video-Voice Working Master disk tha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line of text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the disk-swapping procedure you performed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 Master disk.  The Working Master disk now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-drive A and the new blank disk goes on pretend-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mputer displays the A&gt; prompt,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Video-Voice Work disk.  Remove it from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label and a write protect tab on it, and plac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sleeve.  You will use your Video-Voice Work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Video-Voice into the computer on a daily basis. 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Work Master disk, place it in its protective sle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 it in a safe place.  Use the Work Master Disk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re Video-Voice Work Disks.  Do not use the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aster disk except to make another Video-Voic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assroots form CHAP2.DOC 12/09/86)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