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when you first accessed Vocal-Eyes' Voice Control Pane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\ key, you undoubtedly noticed several options we haven't discusse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 are "3: Hotkeys" and "4: Cursoring."  In this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user's guide we will delve into each of these submenu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ow you how to advise Vocal-Eyes as to what screen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read when you press any of the cursor keys.  Next, we'll wal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mazingly easy process of re-defining any of the voice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read character," "read word," "read line," "read sentence,"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" and 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:  DEFIN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iscussed the cursor keys back in Section 3 of this manual.  W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y include such keys as the LEFT, RIGHT,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, the BACKSPACE and DELETE keys, PGUP, PGDN, HOME and EN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the reason these keys are known collectively as cursor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most applications programs pressing any of them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cursor in some way.  We demonstrated this fact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We showed you how pressing any of these key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 causes your cursor to be moved one space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screen line up or down.  You may also recall that when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, not only did the key get passed along to DOS or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Vocal-Eyes also voiced the new current characte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, or the new screen line, in the case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you don't want to hear the new screen line whenev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?  What if you only want to hear the new current character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d like to hear the new screen column and row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?  Well, Vocal-Eyes allows you to define exactly what is rea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DOWN ARROW, or any of the other cursor keys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:  THE CURSOR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\ keystroke to call up Vocal-Eyes' Voice Control Panel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option 4 and then press ENTER.  (Or, alternatively, simply type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hear Vocal-Eyes voice "Cursoring Key Definition 1 LEFT charact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when you pressed the LEFT ARROW key before in DO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, Vocal-Eyes allowed your program to use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it saw fit and then popped in just long enough to announc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.  This was very useful, since DOS uses this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one character to the left.  But what if your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ove the cursor one space to the left when you press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  Perhaps you're working in a spread sheet that uses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e entire cell to the left.  Or maybe pressing LEFT ARR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display an entire new screen.  In either of thes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something more than simply the new current character re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Press ENTER from the LEFT character prompt.  Vocal-Eyes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key voice assignment.  Now, press the SPACE BAR.  What happe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ear Vocal-Eyes say "Word?"  You have just changed what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oice whenever the LEFT ARROW key is pressed.  Now, every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instead of hearing the new current character you'll hea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gain.  Now every time you press the LEFT ARROW k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ceive and act on the LEFT ARROW cursoring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read the new current line.  Press the SPACE BAR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ll the various options.  Notice that you can selec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ord or line, the current sentence, paragraph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light bar, current box, cursor position, field data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eld name and data together, the prior character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any selected window from 0 through 9, activate any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load a RAM .SET or Link.  You may also, if so desired,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ke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lk for a moment about a few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either sentence or paragraph will cause Vocal-Eyes to v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ntence or paragraph every time you press the LEFT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Vocal-Eyes will do its level best to determine exactly what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ntence or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it is not likely that you will want to hear your curren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agraph read every time you press the LEFT ARROW key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the new location of your applications cursor.  Sel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this is indeed w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re working in a spread sheet or database manag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ARROW key moves you one data field up or to the lef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you would want to select either the "Field Data," "Field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 Name and Data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eld Data" option will instruct Vocal-Eyes to look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cursor and voice the block of data that contai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ppears different from other areas of the screen.  Most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base managers highlight, alter colors or inverse the vide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field.  With the "Field Data" option selected Vocal-Ey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m up nicely.  Even if your application program does not us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field name from the field data, Vocal-Eyes offer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hich will be discuss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t same spread sheet or database manager will highlight,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inverse the video of the current field name as well.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ear the new field name voiced whenever you press the LEFT ARROW ke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eld Name" option by pressing the SPACE BAR until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prompt line.  Vocal-Eyes will now seek out area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ther than your current field which have a different video m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and read the information which is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ACE BAR again you'll notice that the next option is "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"  Selecting this option would cause your left cursor to fir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he left of the current cursor position and spea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en the actual left arrow is passed to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programs like DOS which instead of simpl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character, they first replace the previous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f while in DOS you have the left arrow set to read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ear "SPACE" since DOS always replaces th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However, if you set the left arrow to prior character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speak the character to the left and then allow DOS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move the cursor.  Notice this is the exact opposit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handles all of the other choices.  Normally Vocal-Eyes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cursor key to the application and then speak what wa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case of Prior Character, this would not work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first speak the previous character and then se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options on your cursor voice assignment rotor are "Curren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peak Window".  We haven't talked very much about windows thus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Suffice it to say that later we'll show you how to def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se 10 windows to read any portion of your screen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p to and including the full screen display. 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ever window you would like to hear read every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.  For example:  You could define Window 9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status line, which always appears in the sam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.  Then you could select Window 9 as your LEFT ARRO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key.  Every time you press the LEFT ARROW key, the keystr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long to your program and then Vocal-Eyes will read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Speak Window" as the option and press ENTER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Speak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single number of the window you wish read from 0 -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s not required.  Vocal-Eyes will remember the number and o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if you should press ENTER on this option again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speak will be window 0.  If you press ENTE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Vocal-Eyes will keep the window number supplied as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hree choices available are: Activate Window, Load RAM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Each will b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just like the above Speak Window option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he window, it will make the specified window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will be prompted for the window number just as you w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nd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 window can be very useful in certain instance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will talk in much more detail ab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A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 and press ENTER you will b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et To Switch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RAM location which contains the .SET file you wish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associated cursoring key.  No ENTER is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from 0-9.  Of course, you must have allocated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have the correct .SET file loaded there before the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actu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loading a new .SET file means the sky is the limit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single cursoring key, you can have a complete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oad instantly.  You are limited 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locations will be describ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in the cursoring menu setup is link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k" or chain two of the standard cursor options with one cursoring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first speak the lightbar and than load a new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M 5.  Or you could switch to window 3 and speak the current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llows two commands to be issued instead of the us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link option and press ENTER, a box will pop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.  For example, if you are defining ALT-F12 as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2        Lin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mmand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mmand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box will contain the cursoring key itself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splay the first command and the final lin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.  Verbally, you will hear the cursoring key followed by "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" and finally "First Command: 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being prompted for the first command of the link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ggle to the desired setting just as you would befor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t available for either of the two commands i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ress ENTER from the first comman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.  Again, toggle the setting to the desired sett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will now be at the next cursoring ke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up a cursoring key as LINK but only define one of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ing key will not show as LINK but as the single command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only be used if you wish to do two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has been setup as LINK and you wish to see what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simply press ENTER while on LINK.  Vocal-Eyes will popup the same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t instead of both commands being undefined, they will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certain cases, you may not want Vocal-Eyes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hen you press the LEFT ARROW key.  If this is the ca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until you reach the "Undefined" option.  Or a quick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.  Remember this option will always reset a togg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nown state.  Well, in this case the know state is "Undef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en, the SPACE BAR will toggle through all of the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.  You can use the BACKSPACE key to toggle in a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f you wish.  Between the SPACE BAR, BACKSPACE key and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 should be able to select the desired setting with little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ay have to press ENTER if you select SPEAK WINDOW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LOAD RAM SET.  This is so you can specify the exact window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you press the up or down arrows instead of ENTER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previous setting for the desired task.  If there was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 value of 0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made your selection, do one of five thing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ssigning voice response to your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ENTER.  If you have selected SPEAK WINDOW, ACTIVATE WINDOW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SET, Vocal-Eyes will prompt for the specific window or RAM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ccept the default with another press of ENTER or type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DOWN ARROW .  This will lock in your selection and move you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UP ARROW.  This will lock in your selection and move you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key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ype the number of the next selection you wish to edi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ck in your current selection and move you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ESCAPE.  This will lock in your selec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oice Control Pan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ess ALT-X or ALT-ESCAPE.  This will lock in your selec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ly to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till in the Cursoring submenu?  If not, return to this submenu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DOWN ARROW key to move through the various keys tha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oice response.  Notice that all of the standard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hoices, as well as the DELETE key, the BACKSPACE key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Regarding the first two of these:  Remember, earli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"Prior Character" as an option?  Well, 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you might want to select "prior 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ice that you can choose to give the ENTER key a voice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the previous section that you can use the Keyboard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Voice Control Panel's main menu to instruct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"ENTER" every time you press the ENTER key.  No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submenu, you can add additional voice response.  You 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struct Vocal-Eyes that every time you press the ENTER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"ENTER," followed by the new cursor locati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, word, line, sentence, paragraph, field data,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eld data and field name, the entire screen or any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'd care to mark out in any of 10 screen windows, activa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windows, load a new .SET file from any of the RAM locat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y two of these commands together.  And by using a different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ogram you can tailor what you hear when you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requirements of each and every program you run!  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for the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eginning to see the possib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various cursor assignment options and the default setting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everal of them.  Keep the defaults for now, or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o find what works best for you.  Remember,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oice features to these keys, their original meaning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DOS or your applications program before the desired voic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After all, what would be the sense in making one of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r TAB key, or any of the other cursoring keys talk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doing what they were supposed to do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:  DEFINING YOUR OWN CURSOR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ursoring through all of the cursoring options, you probably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m are undefined.  You can use these or even the ones w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6 keys all together that you could assign voice response to--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 applications program would be likely to use.  Have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 to several of the cursoring keys?  Do you have extra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eft unassigned?  If so, here is a feature you're sure to apprec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any key into a sort of cursoring key by way of this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As with all other cursor keys, the key will be passe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.  But then you get the added bonus of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.  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re using a database manager that uses the ALT-N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 to the next field.  You could press ALT-N ever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one field, and then press your read current field hot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re.  But here's a easier way to accomplish the same ta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the Cursoring submenu.  Locate a key you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because your database manager doesn't need it.  Rememb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6 options and over half of them are not defined.  Are you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assigned key?  Okay, do this.  Press ALT-N.  Notice w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r unneeded cursoring key vanished from the menu and ALT-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 its place.  Now, press the SPACE BAR or BACKSPACE ke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rotor through to the "current field" option.  Press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ontrol Panel and try using your ALT-N key.  Notice how n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pressing this key move you down one field, but it also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rrent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 of how this feature can assist in your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For this example, let's say you are using a spread shee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causes a contact sensitive help screen to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always occupies the first 12 lines of your PC's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a window to read the first 12 lines of your screen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help, you could press the F1 key and follow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your read window hot key.  But why not simplify the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ursoring key your spread sheet doesn't use.  Go to that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submenu.  Press the F1 key.  Now, press the SPACE BAR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imes to rotor through to the Speak Window option.  Now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prompt for the window to be voiced.  Simply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9 indicating the window you wish read when the F1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every time you press the F1 help key, your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Vocal-Eyes will automatically read the window 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at for having what you want to hear when you want to hear it?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tup all 46 cursoring option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MORE ABOUT THE CURSOR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setup a cursoring key and later wish to undefined i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to the entry containing the key and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the column which decides what should be spoken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 to undefined what should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simply press the DELETE key while on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wish to remove.  For example, lets say you don't want the 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lied as a default.  First get to the option either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simply typing 17ENTER.  Now press the DELETE key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Undefined and move you to option 18:Shift-TAB.  If you curs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7, it will say 17: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if you wanted to define the arrow keys, BACKSPACE,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?  Lets go back to option 17, the one we just undefined. 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the SPACE BAR.  What happened?  That's right, Vocal-Eye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go to the next entry.  In order to define one of the 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, you must first proceed the character with a press of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ve accent).  Go back to option 17 and now press the grave acc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Vocal-Eyes now said 'SPACE Cursor Position.'  It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because this is what was left over from the TAB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through till you get the option you want spoken each an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 If you want to define the grave accent ke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add a voice feature to the ALT-X key?  Remember,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xit key from the Voice Control Panel.  Pressing ALT-X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submenu will not turn this key into a cursoring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your application program.  Unless, of course, you press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ve accent) key first and then follow immediately with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mentioned previously, the ` (grave accent) key is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's special bypass to next key hotkey.  It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ypass to next key hot key, but it only works when you're in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oice Control Panel.  Do you need to assign a voice feature to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  Or maybe you'd like to assign the ` as one of your hot key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key twice--the first time to bypass the nex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actually type the key.  Remember, though, the ` bypass ke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're in Review Mode or the Voice Control Panel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use your bypass to next key hot key which we will talk ab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, when you're done, to use the Files option on the m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menu to save your changes so they'll still be there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:  THE HOT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of your cursoring keys set to the voice respon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?  If so, then you're ready to move on to the next group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licit the voice respons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review the difference between a cursoring key and a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.  Both may have one of a number of different voice featur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.  The difference comes in how your applications program treat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keys are passed along to DOS or your applications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s on the keystroke, and then Vocal-Eyes pops in jus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oice your new current character, line, field data, screen window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cal-Eyes hot key, on the contrary, is a key that is set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oice feature every time it's pressed.  Vocal-Eyes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and does not allow it to affect your underlying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Pressing your DOWN ARROW key may cause Vocal-Eyes to rea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, but only after your program has received and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stroke.  Pressing CTRL-L will also read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Vocal-Eyes will keep this "hot key" keystroke all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re familiar with the various read previous, current and nex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 first introduced you to back in Section 3 of this manual.  W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that there were a number of voice hot keys we'd be introdu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on, and that also you would learn how to reassign these key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ividual requirements and preferences.  Well, that time has 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resently in the Voice Control Panel, press CTRL-\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Cursor down to option 3: Hot Keys.  Press ENTER. 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ay "Hot Key Definition 1: Prior Char Control-B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Control-B is your read previous character hot key. 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refer that this hot key be ALT-B.  If this is indeed the cas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press ALT-B now.  What happened?  Did you hear Vocal-Eye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 and then move down to hot key 2: Char?  Use your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hot key 1.  Notice that now, instead of Control-B, you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 hot key has been changed to ALT-B. 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ack to Control-B?  All you need to do is type CTRL-B. 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DOWN ARROW key to cursor your way through the first 15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probably recognize all of them as the read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ntence and paragraph hot keys we first introduced you to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of this manual.  We told you then that you'd be able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f your hot keys in accordance with your own personal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Are there any here you'd like to change?  Go ahead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Press ESCAPE or ALT-X to return you to DOS or your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your new hot keys for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some hot keys among these first 15 that you never use?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with a spread sheet, in which case you probably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read paragraph hot keys.  Would you like to free up these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for other Vocal-Eyes functions?  Easy enough.  Simpl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item you wish not to use.  Press the delete key o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You'll hear Vocal-Eyes say "Undefined" and then move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ot key choice.  Since this command is undefined, (no keyboar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 to it) it is not available.  You therefor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 conflict with your application.  If a hot key is d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which your application program requires, Vocal-Eyes would wi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 you would never be able to use the application key? 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Later you will learn how to temporally bypass the hot key al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ee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to hot key 16.  Use your DOWN ARROW key, if you like, bu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re is to type in the number 16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hot keys 16 through 19 are for read functions we haven't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et.  Option 16 says "Top Cursor."  This is your Vocal-Eyes ho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top of your screen all the way down to you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Option 17, on the contrary, is your Vocal-Eyes hot ke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your PC's screen from your cursor on down to the botto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option 18, "Left Cursor" does?  That's right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on your current screen line that lies to the left of your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option 19, "Cursor Right" is your Vocal-Eyes hot ke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your current screen line that lies to the right of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ne of these four hot keys have been assigned.  Ea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."  Do you have some good ideas as to which keys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each of these read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keep in mind when deciding which keys to as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hot keys.  First, stay away from all the normal,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, numbers and marks of punctuation.  You could, say,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"t" to read the "top" of your screen, but then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ype "cat" what you'd end up doing would be to type "ca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ocal-Eyes to read the top half of your screen.  Tru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TRL-N bypass key, but do you really want to have to do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ype the letter "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a good idea to stick to the special PC shift stat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.  And of course there are always the function keys from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and their various SHIFT, CONTROL and ALT shift states.  Do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 use all of these keys.  If not, why not mak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for Vocal-Eye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keep in mind when assigning or reassigning Vocal-Eye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that it's only one per customer.  Your first thought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TRL-T to read the top half of your screen.  Recall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is already the hot key to read the next sentence.  You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stroke to two different voice functions.  Vocal-Eyes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"Keystroke already defined" if you try.  Take care,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hot key that the keystroke you're planning to use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elsewhere in the hot key submenu.  If it has, and you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t here, first return to the original use of this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the function to another, unused key, or press DELETE to un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before we could assign the CTRL-T to read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C's screen, we would have to do one of two things.  We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ssign the Read next sentence hot key by moving to tha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a new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he read next sentence hot key to "Undefined."  Do thi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ad next sentence prompt and then pressing the delet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respond "Undefined," then allow you to proce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:  MOR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hot key selection 20.  Notice that it through selectio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hot keys to read the 10 screen windows from 0 through 9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creen hot keys can also be reassigned by you, the user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T-0 through ALT-9 you'd prefer your read window hot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through ALT-J.  Accomplishing this would be as easy as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trokes as each window prompt appears in the hot key submenu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that no other hot keys have already been assign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the next section of your Vocal-Eyes users' guide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to say about windows.  We'll be referring to the hot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m as ALT-0 through ALT-9.  It's probably a good idea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se hot key assignments alone, for now, to avoid a lot of 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Option 31.  This option allows you to assign a hot ke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urrent cursor location all the way to the end of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Noteworthy, WordPerfect or some other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?  If so, you'll certainly want to assign a hot key to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word processor or text editor, when you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utomatically press your DOWN ARROW key for you and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l the way to the end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cancel the "read to end" operation?  If so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The reading will be stopped immediately, though it may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 moment or two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Hot Key menu options control voice functions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yet.  Let's skip them for now, and move down to Options 39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discussed both of these options in a sense.  Rememb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section when we were describing the process o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unctions to your various cursor keys.  Among the rotar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unctions you could select "Field Data" or "Field Name."  W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andy these voice functions could be when working with many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base management software packages.  Well, now you can assign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either or both of these special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suppose is the difference between a hot key assign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ata or name and a Cursoring key assigned to read the sam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?  That's right--a Cursoring key will pass alo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before reading the field data or name.  The "read" fiel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ot key will read the information without affecting you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, 41: Any line, allows you to setup a hotkey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ll prompt you for the line number to be read.  This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can be done in or out of review mode.  Reading any line 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or out of review mode, will never move your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is hotkey, Vocal-Eye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line number you wish read and press ENTER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: Spel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hotkey will cause Vocal-Eyes to spell the current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While spelling the word, the speech r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a factor of 2.  For example, if your screen rate is set at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pell the word at a rate of 3.  You can also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 by pressing the read current word hotkey twice.  Press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ime will spell the word phon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: Forwa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 Backwa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3 (Forward sent) and option 44 (Back sent) allow you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forward and backward by sentence.  Assum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oves the cursor using the four arrow keys such as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an cause your applications program to automatically 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required.  This is a very handy way of reading up or dow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b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s program already offers a way of moving by sent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tter to make that keystroke a cursoring key setup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However, very few applications program offer you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y sentence so you are sure to enjo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this feature, if may be necessar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ctive window to only contain the lines and colum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pplications program can reside.  For example,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status line on line 25.  Vocal-Eyes has know way of know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and may try to route the applications cursor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t is part of your document.  Of course, this can not b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undesirable results.  The solutions with WordPerf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window from lines 1 to 24.  Now the sentence routing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top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technique employed by Vocal-Ey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of a sentence, double spaced text will not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keys.  If a document must be in double spaced form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create the document in single space and at pri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ouble space.  This way, your editing can be done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ingle spa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 For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 Back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5 (forward para) and option 46 (back para) allow you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forward and backward just like the sentence routing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graph instead of b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paragraphs can be very large, this feature may not always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ttempt to get the entire paragraph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too large to fit, only the top part of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Normally this is not a problem but keep this in mind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cument thi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mitations and suggestions for the sentence routing hold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ou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: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8 (Time/date) allows you to assign a hotkey which when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current time and date.  The time and date spoken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computers time and date values.  If thes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, this hotkey will not give the correct informati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ing Board will not necessarily need this feature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i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option 49.  Notice that here you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read screen address" hot key.  Would you like to change it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do it now.  Pressing this hotkey will cause Vocal-Ey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urrent applications cursor position in the form:  Cx,Ly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 and y i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1 in the hot keys submenu allows you to assign a secon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key.  Remember, when we first discussed the concept of Review M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about the fast review hotkey via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ew hotkey should only be used within macros.  As you can se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ed this keystroke to CTRL-ENTER.  Section 16 will discus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cal-Eyes in much more detail.  If you every wish to chang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other than CTRL-ENTER, here is where it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50, 53 and 54 on the hot key submenu are undoubtedly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y include the CTRL-X Momentary Silence hot key,  the CTRL-\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entry hot key and the CTRL-N Bypass to next key hot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keys conflict with your applications program? 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f you like.  Be careful, however, not to leave the Menu Entr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an unassigned state.  Otherwise, the next time you exi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there won't be any way for you to get back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have interruptability on, even though you may have CTRL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 assigned as the momentary silence hot key, Vocal-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if it were undefined.  Only if interruptability is off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nly will you be able to use the momentary silenc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hotkeys will be describ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:  THE SPECIAL ` BYPASS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re using a word processing package that doesn'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or 12 function keys along the left or upper edge of your PC's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make use of these keys yourself, assigning the F1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 character hot key, F2 as your read line hot key, F3 as you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hot key and F4 as your read paragraph hot key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use the CTRL and ALT versions of these keys as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hot keys respectively.  And oh yes, you've also made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 instead of using CTRL-X as your Momentary Silence hot key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"alter" this hot key slightly and use ALT-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se keys will work perfectly fine in applications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when you're working with your word processing program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Review Mode, however, you're going to encounter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As you will learn in upcoming sections of this manual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of the function keys, the ALT-X key and a few oth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ome pretty essential features, such as windows, and cursor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you've already learned, pressing F1 from inside Review Mod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Vocal-Eyes' handy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Review Mode command keys take precedence over any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hot keys.  You have a bypass to next key hot key,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assign this feature to F10 or ALT-X?  How could you by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ommand if you can't get to your bypass hot ke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dilemma, Vocal-Eyes comes equipped with a special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ommand key.  It's the ` (grave accent) key.  Press this ke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view Mode command key, such as F1 or ALT-X, and to reach any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signed to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assigned any hot keys to the HOME, END, PgUp or PgDn keys?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an earlier section of this manual that these keys op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view Mode features.  Pressing Home instructs Vocal-Ey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ntence.  Pressing CTRL-HOME instructs Vocal-Ey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 Pressing End or CTRL-END instructs Vocal-Ey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ntence and paragraph respectively.  We also showed you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PgUp to express move your cursor to the first charac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TRL-PgUp to move to the upper left hand corner of your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and CTRL-PgDn to move to the last character on your curren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hand corner of your current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the other Review Mode command keys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e HOME, END, PgUp and PgDn commands will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hot keys you may have assigned to use these keys.  If, sa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your HOME key to read the current field data, pressing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will still read the previous sentence.  If you want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ata, press ` (grave accent) first and then pres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use for the ` bypass command key.  Say you're in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what you'd like to do is assign the ALT-X key to be your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.  You cursor down to Option 44 and press ALT-X.  What happe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  ALT-X is one of the keys you can press to exi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so instead of defining your Momentary Silence hot ke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exited back to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gain.  This time, just before pressing ALT-X, press the `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orked perfectly, did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view the difference between the ` bypass command key an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bypass hot key.  First, it's important to underst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user definable hot key and one of Vocal-Eyes' Review Mode 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command keys.  Command keys control specific Vocal-Eye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Most of these command keys are used in Review Mod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, such as the ALT-X express exit command key, that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side the Voice Control Panel.  These keys cause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pecific action, such as reading the previous sent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1 Help screen.  A Vocal-Eyes hot key, on the contrar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f 61 different functions, as we saw when we explored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enu.  You can assign any key to perform any hot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user defined bypass to next key "hot key" when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pass another user defined hot key, such as the CTRL-L rea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read current character hot keys.  Use the ` bypass "command ke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any of Vocal-Eyes' predefined command key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HOME or F1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le in the Hot Keys menu, you can define any keystro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ctual code.  If you have the enhanced 101 keyboar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s it full potential, you will have far more options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keyboard.  As an example, the 101 keyboards,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d.  These four keys are dedicated to the four arrow ke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UP ARROW, it is different then if you defined the UP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Regardless of what keyboard you have, the two enter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e considered to be different.  You could define the ENTER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to read window 0 and still be able to use the ENTE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board normally.  Feel free to play with the keystroke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ill enjoy all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if you wish to define a hot key to one of the key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cursor position in the Hot Keys menu, such as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NTER, ALT-X, SPACE BAR, BACKSPACE and all the other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he keystroke with a press of the ` (grave accent)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you really want to define the next keystroke after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.  If you want to define the grave accent as a hot key simply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This allows you to define every keystroke on the keybo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w are you doing?  Keeping up with the many features discuss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?  If not don't worry about it.  The more you use Vocal-Ey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it will be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we covered many useful features.  We talked about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46 cursoring keys.  These are keys which are firs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and then cause something relevant spoken. 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many of the hot keys available to you.  The rest of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in later sections.  You can setup the 61 possib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your liking.  Define those you will be using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undefined the ones you would not be using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there should never be any conflict between a Vocal-Eye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there is still much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