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Data Used For 3CX10000B7 and 3CX15000B7 Tri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ab/>
        <w:t>3CX10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</w:t>
        <w:tab/>
        <w:tab/>
        <w:tab/>
        <w:tab/>
        <w:tab/>
        <w:t>Forc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C Plate Voltage</w:t>
        <w:tab/>
        <w:tab/>
        <w:tab/>
        <w:t>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late Voltage LO for EGG Curve</w:t>
        <w:tab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late Voltage HI for EGG Curve</w:t>
        <w:tab/>
        <w:t>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Factor</w:t>
        <w:tab/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  Cath-Grid Capacitance</w:t>
        <w:tab/>
        <w:tab/>
        <w:t>7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Plate-Grid Capacitance</w:t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te Diss.</w:t>
        <w:tab/>
        <w:tab/>
        <w:tab/>
        <w:tab/>
        <w:t>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rid  Diss.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B Data Points</w:t>
        <w:tab/>
        <w:tab/>
        <w:tab/>
        <w:t>2,4,6,8,10,12,14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Volts @ EB Low</w:t>
        <w:tab/>
        <w:t>38,63,82.5,102,120,138,160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Volts @ EB High</w:t>
        <w:tab/>
        <w:t>30,52,70,88,107.5,125,145,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Currents @ EB Low</w:t>
        <w:tab/>
        <w:t>.05,.11,.29,.5,.88,1.19,1.75,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Currents @ EB High</w:t>
        <w:tab/>
        <w:t>.021,.026,.031,.035,.04,.044,.075,.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ab/>
        <w:tab/>
        <w:tab/>
        <w:t>3CX15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ing</w:t>
        <w:tab/>
        <w:tab/>
        <w:tab/>
        <w:tab/>
        <w:tab/>
        <w:t>Forced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DC Plate Voltage</w:t>
        <w:tab/>
        <w:tab/>
        <w:tab/>
        <w:t>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late Voltage LO for EGG Curve</w:t>
        <w:tab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Plate Voltage HI for EGG Curve</w:t>
        <w:tab/>
        <w:t>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cation Factor</w:t>
        <w:tab/>
        <w:tab/>
        <w:tab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  Cath-Grid Capacitance</w:t>
        <w:tab/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Plate-Grid Capacitance</w:t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late Diss.</w:t>
        <w:tab/>
        <w:tab/>
        <w:tab/>
        <w:tab/>
        <w:t>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Grid  Diss.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B Data Points</w:t>
        <w:tab/>
        <w:tab/>
        <w:tab/>
        <w:t>3,5,7.5,10,12.5,15,17.5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Volts @ EB Low</w:t>
        <w:tab/>
        <w:t>32,50,71,94,105,120,136,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Volts @ EB High</w:t>
        <w:tab/>
        <w:t>22,41,57,77.5,91,107,124,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Currents @ EB Low</w:t>
        <w:tab/>
        <w:t>.02,.025,.117,.2,.4,.7,1,2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rresponding Grid Currents @ EB High</w:t>
        <w:tab/>
        <w:t>0,.005,.01,.02,.031,.05,.068,.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