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VQUANT 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ur Quantisatio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istence of Vision Raytr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and Distributed by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ank van der Hulst, 101 Epuni St, Lower Hutt, New Zea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ctronic mail t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Net:  f_vander@comp.vuw.ac.n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@cit.ac.n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nk@whare.cavebbs.welly.gen.n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: frank vanderhulst at GenBoard (Node 3:771/1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 December 19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