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                                             Zilch v1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iles and programs for Zilch are listed below.   Please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he name 'ZILCH119.???' when placing these programs an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your BBS.  You may use whatever compression utility you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f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have included a FILE_ID.DIZ to make your job easier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 not  use  the  description in that file  do  to  the 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ment   please   choose   one  of   the   following  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 Out of Debt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Become Deb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 Out of Deb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ettes or archives that do not contain the files listed 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 NOT  be placed on your BBS.   Contact me for  a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</w:t>
      </w:r>
      <w:r>
        <w:rPr/>
        <w:t>Ķ Packing List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��������������</w:t>
      </w:r>
      <w:r>
        <w:rPr/>
        <w:t>ͼ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GO       EXE   Hard Drive Installation Utilit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ZILCH    EXE   Zilch  The Debt Liquidation Progra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ZINSTALL EXE   Program to Customize Colors/Prin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MANUAL   EXE   The Zilch Users Manual (self-reading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README   EXE   Important Information  (self-reading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AMPLE1  ZDF   Sample Zilch Data Fi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AMPLE2  ZDF   Sample Zilch Data Fi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AMPLE3  ZDF   Sample Zilch Data Fi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ZILCH    ICO   Windows Icon Fil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ILE_ID  DIZ   BBS Description Fil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LICENSE  DOC   License Agreemen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YSOP    DOC   Notes for Bulletin Board Sysop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VENDOR   DOC   Notes for Shareware Diskette Vendo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hael J.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3 Merrymeet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psham, ME 0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207) 721-9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