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nView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n Prepaymen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 Royce Mos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NVIEW SCREEN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Ŀ   ���������������Ŀ 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hange Report Settings�Ŀ �Enter Loan Info�ĴAmortizer�ĴConver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� ����������������� ����������� �</w:t>
      </w:r>
      <w:r>
        <w:rPr/>
        <w:t>Ta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Ŀ         ���������������������Ŀ           ��������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nversion� �������ĴR E P O R T   M E N U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able     � � �����Ĵ                     ������������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     �����������������������            �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    �        �        �         ���������</w:t>
      </w:r>
      <w:r>
        <w:rPr/>
        <w:t xml:space="preserve">Ŀ ��������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ffects of Monthly�� ��������Ŀ ��������Ŀ ���������Ŀ �Bal After� �Overview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 Pmt����������</w:t>
      </w:r>
      <w:r>
        <w:rPr>
          <w:rtl w:val="true"/>
        </w:rPr>
        <w:t>ٳ</w:t>
      </w:r>
      <w:r>
        <w:rPr/>
        <w:t xml:space="preserve"> �</w:t>
      </w:r>
      <w:r>
        <w:rPr/>
        <w:t xml:space="preserve">Monthly � �One-time� �Bal After� �X Months � �Report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 xml:space="preserve">Supp to � �Supp to � �X Mos of � �Following� 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Ŀ �Effects of��Pay Off � �Pay Off � �X Supp/mo� �One-time � 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Change� �One-time  ��in X Mos� �in X Mos� ����������� �Supp Pmt � �Change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Supp  � �Supp Pmt  ����������� ����������   �     �   ����������� �Increme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Amount� ������������ ������Ŀ   ������Ŀ ����Ŀ ���Ŀ ����Ŀ���Ŀ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������</w:t>
      </w:r>
      <w:r>
        <w:rPr/>
        <w:t xml:space="preserve">Ŀ   �Change�   �Change� �Chg � �Chg� �Chg ��Chg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Change�   �Supp  �   �Supp  � �Supp� �Nbr� �Supp��Nbr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Supp  �   �Amount�   �Amount� �Amt � �of � �Amt ��of 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mount�   ��������   �������� ������ �Mos� �����</w:t>
      </w:r>
      <w:r>
        <w:rPr>
          <w:rtl w:val="true"/>
        </w:rPr>
        <w:t>ٳ</w:t>
      </w:r>
      <w:r>
        <w:rPr/>
        <w:t xml:space="preserve">Mos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              ����������</w:t>
      </w:r>
      <w:r>
        <w:rPr/>
        <w:t>Ŀ �����       �����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Conversion�����           ���ĴConver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Table     �                   �Ta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                   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