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d'Aide - MonsterBook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des mati�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- Ave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- Syst�me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- Installer le Monster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- Le MonsterBook qu'est-ce que c'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-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- Augmentation de la m�mo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- Gestion des res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-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- R�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-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- Windows 95 et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-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-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-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- Mode vid�o fo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- PROBLEME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- Probl�me de d�tection d'ancienne Super VGA sans BIOS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- Probl�me d'affichage en mode vid�o 256 et 6553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- Police vid�o "fu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- Construction des r�per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- Fichier de configuration non conser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 - Probl�me de restauration d'une bo�te d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 - Pointeur de souris laisse des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 - N'imprime 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- 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AVE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s les logiciels ou mat�riel mentionner sont des marques d�pos�s s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mpagnies resp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s ne somme pas responsable des r�actions de se programme penda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tentez de le HACKER o� tous autres utilisations disons simplement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psychotique. Il n'est pas construire pour d�truire mais Dieu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jusqu'� quel point certains utilisateurs sont dangereux pour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Est-ce de notre faute si l'application � endomage votre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sque vous vous amusiez avec un tourne-vise dans votr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 qu'il s'est mit � faire des flameches tout � fait par has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r�sum�, la "casse" n'arrive jamais pour un rien, si vous aimez v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eusement, c'est votre affaire, mais de gr�ce faite des copi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curit�! Puisque le �MonsterBook� n'interdit aucunement le copiage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soit, nous nous fiions toujours sur votre honn�t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Syst�me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 programme requ�re au minimum au processeur 8088, 10 Mhz avec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u post�rieur. Un mat�riel 100% compatible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pendant, si vous disposez d'un microprocesseur sup�rieur ce se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haitable et en les ajustements des acc�s 8 bits, 16 bits ou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effectu�es automatiquement en fonction du micro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Installer le Monster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vous voulez installer le MonsterBook sur un autre unit�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aire en sp�cifiant le param�tre /INSTALL lors du lanc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Le MonsterBook qu'est-ce que c'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'est-ce que c'est le MonsterBook, ce logiciel vise � offrir un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les petits servir particulier qu'� besoin un usager modeste.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ement de texte, un gestionnaire de fichiers, un petit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ssin, information sur l'�quipemen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est grandement recommander d'avoir un cache disque d'un minimu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o afin d'acc�l�rer le chargement des fichiers en m�moire (u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 est un programme comme �SMARTDRV�, �PC-CACHE�, �Norton CACHE�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Le cache disque est charg�e automatiquement sous OS/2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Windows NT et n'a donc pas besoin d'�tre ajouter manuel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est �galement possible d'acc�l�rer les acc�s disque sur un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at FAT16 sur de nombreuses machines. Plut�t que de passer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 d'exploitation DOS par exemple, il fait des acc�s direct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afin d'acc�l�rer se m�canisme h�las trop lent dans de nomb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Il est toutefois que certaine partition m�me si el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tende FAT16 ne fonctionne pas correctement, c'est le cas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 DR-DOS fait un multi-boot ou que Windows 95 ou 98 modifi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avec des noms long. Pour v�rifier si cette option est support�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, vous pouvez le fixer � l'aide du menu �Option�, �Syst�me�.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�te de dialogue �Ajustement du syst�me�, cliquez sur �Acc�s direc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. Vous pouvez �galement aller le modifier directement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figuration du MonsterBook �MB.INI� et modifier l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Dos=Yes� dans la section �[Systems]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s le syst�me d'exploitation Windows NT de Microsoft,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essaire d'obtenir le Service Pack 3 minimum afin de corrig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mbrable incompatibilit� avec ce logiciel au niveau des modes vi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�e par ex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Augmentation de la m�mo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est possible d'augmenter la m�moire de travail centrale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r de m�moire UMB sur votre syst�me d'exploitation. Pour s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ajouter le param�tre /UMB sous le prompt DOS: �MB /UMB�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l'additionnera automatiquement et la g�ra avec le reste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nel (640 Ko &lt;) disponible sur la machine. Cependan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quez d'avoir certain probl�me lorsque vous tenterez d'appel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xterne et donc de sortir du MonsterBook. Ce peut tou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�tre une bonne solution de secours dans certain cas lors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ez de g�rer des documents ou texte trop gros pour la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Gestion des res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�MonsterBook� est construit de fa�on � utiliser toutes les for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oires trouvable sur votre machine et autoris�e par le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xploitation � �tre utilis�e, m�moire vid�o, XMS, EMS, disque,..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ration est effectu�e automatiquement et il ne laisse absolument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autres programmes. Si vous voulez le limiter, alors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streindre manuellement � partir d'u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SYST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tte section s'applique � des syst�mes particulier, comme les syst�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xploitation, r�seau et au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 le bon vieux syst�me d'exploitation DOS monot�che, le Monster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 des acc�s au clavier et � l'horloge directe afin d'acc�l�r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sse de tra�tement. Si le clavier ne r�agit pas correctement, r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param�tre l'option �/NODIRKEY� pour indiquer que le Monster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git pas correctement avec votre 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'il manifeste des probl�mes de fichiers introuvables lorsqu'ils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augmenter la valeur �FILES=50� dans le �CONFIG.SYS� du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xploitation afin qu'il puisse ouvrir autant de fichier qu'il le d�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- 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'il vous plait ne mettez pas le "Swapping" de recouvrement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oire EMS ou XMS car il risque pour une raison obscure de pla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R�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vous avez un r�seau il est possible que cette application f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r votre syst�me � cause de la d�tection de la carte de son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ter se genre de probl�me, nous vous sugg�rons d'ajouter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 de lancement � MonsterBook le param�tre �/NOSOUNDC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sant carr�ment la d�tection de carte de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oter que lorsque le MonsterBook d�tecte un r�seau Novell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ffectue pas de d�tection de carte de son car il ne veut pas cr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stabilit� dans votre syst�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 Windows 3.1, le MonsterBook utilise les routines du BIOS plut�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cc�s directe au risque de consid�rablement rallentir votre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l ne r�v�le pas une bonne stabilit� dans l'�ventualit� contr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Windows 95 et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 Windows 95 et 98, pour une raison assez obscure, l'horlog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ffichage de l'heure � tendance pour des raisons t�n�breus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nce � se planter et cesser d'avancer, si se probl�me se manif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ra pr�f�r�able de sortie de 95 ou 98 et de passer en mode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 Windows 95 et 98 l'impression directe vers l'imprimante peut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 correctement si vous utilisez par exemple un �mulateu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re compatible ce logiciel � votre imprimante, pour r�gler se prob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sp�cifiez que l'impression doit se faire en passant par 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non plus directement... Alors s�lectionnez �LPT1: par le DOS� 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git du premier port d'imprimante, de �LPT2: par le DOS� s'il s'agi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t ainsi de suite. Dans le cas o� vous utiliseriez un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mprimante totalement invraisemblable, genre �WD-40:� vous pouvez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 le faire imprimer dans un fichier (�Fichier:�), ceci dev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re de r�gler les probl�mes de d�bilit� profonde dont font so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s certains concepteurs vivant dans une galaxie �loig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utilisez le MonsterBook dans une session DOS, vous ne dev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lier de sp�cifier dans les param�tres de configuration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OS/2, session, l'option �HW_ROM_TO_RAM� doit �tre activ� (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surtout pas oubli�e de fixer l'option �VIDEO_RETRACE_EMULATION�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elle soit d�sactiv� (HF). Si vous ne le fa�tes pas, les ef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nimation de la barre du dessous ne seront pas ad�quate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omiseurs d'�cran ne fonctionneront s�rement pas correc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utiliser correctement les modes vid�o, n'oublions pas d'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application en session DOS pleine 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- WarpAMP p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sque que vous fa�tes fonctionner le joueur de MP3 �WarpAMP�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que pour des raisons obscure, cette application ce met � pl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condes, 10 minutes, 1 heures plus tard (donc totalement impr�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re quand) si le �MonsterBook� d�tecte la carte de son. Pour r�gle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, vous pouvez entrer comme param�tre �MB /NOSOUNDCARD� pour �v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conflit. Remarque qu'il vous faudra ajouter ce param�tres � chaqu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le jugerez n�cessaire car il n'affecte pas le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u �MonsterBook�. Ainsi, si vous n'�tes pas en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tiliser cette application vous pourrez � nouveau avoir du s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evant tout simplement ce param�tres. D�sol� pour WarpOS2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des raisons assez obscure, les modes vid�o sup�rieur � 1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mblent presque jamais fonctionner sur ce syst�me d'explo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�viter de d�passer le mode classique 640x480 en 16 couleurs S.V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on vous en subirez les cons�quences tragiques... Puisque il semble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'�mulateur DOS soit totalement d'un go�t douteux et notament beau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ns bien construit que celui d'OS/2 par exemple, malgr� les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aire figurant toujours sur un emballage de cette compag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tte section s'adresse � ceux d�sirez utiliser des propri�t�s partic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�MonsterBook� lorsque les techniques traditionnelles ne r�pondes pa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Mode vid�o fo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pouvez obliger le MonsterBook � �tre lancer automatiquemen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de vid�o particulier, pour se faire vous devez rajouter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 pour un mode vid�o graphique la syntax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VG:nombredepixelshorizontal,nombredepixelvertical,nombredecoule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 mode texte la syntax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VT:nombredecolonne,nombredelign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PROBLEME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le MonsterBook ne d�marre pas, vous pouvez sp�cifier comme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BOSE vous indiquant la configuration de base que le �StartUp�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Book a d�tect�. Si vous voyez qu'il ne d�marre pas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l'affichage des ressources c'est probablement la techni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ection de carte vid�o Super VGA �tant incompatible avec votr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�o. Allez soit d�sactiv� la variable �CheckSVGA� � �No� pour inter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ise en charge de d�tection SuperVGA et installer un pilote VESA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carte ne dispose pas de ce pilote sur votre carte et rela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pouvez �galement effacer le fichier de configuration �MB.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 de r�utiliser la configuration par d�faut de cett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�me de d�marrage et vous avez un r�seau, lancez-le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B /NOSOUNDCAR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Probl�me de d�tection d'ancienne Super VGA sans BIOS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anciennes cartes vid�o ne supportant pas le standard VESA,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-VGA2 clone de Tseng Labs ET4000 de 1989 permettait des affich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ire en mode Super VGA mais h�las le BIOS VESA cha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ir d'un programme DOS n'est pas efficace. Vous pouvez p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ment par l'�lectronique en d�chargeant ce programme 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nt la variable �CheckSVGA=Yes� de la section �[Video]�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B.INI�. Vous pouvez �galement fixer cette variable dans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sterBook� dans le menu �Option�, item �Vid�o�, sous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vironnement�. Cliquer sur �V�rification pouss� Super VGA� jusqu'�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est un �X� entre les deux crochets. Puis relancer le �MonsterBoo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cette modification sera apport�, en principe les nouveaux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�o seront maintenant support� et la routine d'acc�s de pagin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rte vid�o se fixeront automatiquement. Si ce n'est pas le ca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 programme plante, c'est que cette possibilit� n'est pas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- Probl�me d'affichage en mode vid�o 256 et 6553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vous avez une carte �ATI Mach64 - Rage II� par exemple, il exis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�trange au niveau de la routine d'appel directe VESA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de la m�moire Vid�o. Cependant, l'appel par l'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l�g�rement plus lente fonctionne correctement, dans ce cas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riable �VesaBiosBank=Yes� dans la section �[Video]�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B.INI� afin de forcer l'utilisation de l'interruption VESA plut�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routine d'appel. Vous pouvez �galement le faire directement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sterBook� dans le menu �Option�, item �Vid�o�, sous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vironnement�. Cliquez le param�tre �Banque m�moire par VESA BIOS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on � voir appara�tre un X � l'int�rieur des deux crochets. Quitt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sterBook� et relance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- Police vid�o "fu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l'affichage de votre police vid�o ne s'effectue par correctemen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as de caract�re r�duit lorsqu'il ont des accents, vous n'avez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pas sp�cifier une police graphique de remplacement � l'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Fh affectu� automatiquement par des programmes DOS style �GRAFTABL�.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ons bien que le MonsterBook soit l�ger au fonctionnement mais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p�cifiez aucun pilote de base, comment pouvons exploiter cor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syst�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'ils sont incompr�hensible dans un mode vid�o de 256 couleurs ou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� faire � un BIOS cod�e 5 minutes avant la fabrication e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ant, il n'y a pas de solution de remplacement pour ce gen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- Construction des r�per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pouvez mettre tous les fichiers du MonsterBook dans un seul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r�pertoire si vous le d�sirez, aussi bien les pilotes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m lui-m�me, cependant les performances seront s�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g�rement d�terior� si vous n'avez pas une structure similaire � ce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ALTE                Programm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ALTE\SYSTEMS        Pilote vid�o, biblioth�que de langue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ALTE\SPELL          Dictionnaire, bescher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variable d'environnement doit toujours �tre fix� �MALTE�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AUTOEXEC.BAT� en fonction du r�pertoire ou install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sterBook�. 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MALTE=C:\MALT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cette instruction n'est pas fixer des probl�mes de toutes s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vent se manifester pour des ressources myst�rieuses � cause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trouve pas ses ressour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- Fichier de configuration non conser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le fichier de configuration ne se sauvegarde pas correctement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ment � cause que vous n'avez pas sp�cifier les bons chemi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s dans le fichier de configuration �MB.INI� ainsi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'environnement �MALT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- Probl�me de restauration d'une bo�te d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vous vous apercevez que les bo�tes de dialogues ne restitu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ment le fond o� il �tait situ� avant de s'afficher c'est p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� cause qu'il n'y des images de comme BMP, GIF,... ayant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�e par le �MonsterBook� et qu'ils sont incompatibl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pplication m�me s'il semble correctement fonctionner eux. C'es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es format d'image ne respecte absolument aucu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et qu'il presque impossible de pr�voir comment r�agir �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q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- Pointeur de souris laisse des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peut arriver que le pointeur de souris laisse des traces lors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 par le BIOS VESA ou qu'il n'a pas trouver automatiqueme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valable de changement de page vid�o. Ce probl�m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eux pour l'int�gralit� des donn�es contenu dans le �MonsterBo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c'est quand m�me fatiguant � voir � l'affich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- N'imprime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cas o� vous auriez se probl�me il existe trois causes poss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Le c�ble d'imprimante est mal branch�: c'est une banale fa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inattention et ceci ne devrait m�me pas �tre sp�cifiez comm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tocole d'impression totalement inconnu pour l'imprimante (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l�phone maison?): Vous devez s�lectionner l'imprimante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 que se logiciel puisse fonctionner. S'il n'est pas dans la l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n'avez qu'� sp�cifier �Pas d'imprimante� et il se d�brouil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n'avez que du texte sans justification, typage ou quelque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xe du gen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 port d'imprimante n'est pas valide, soit que l'�mulateur DOS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conforme o� que vous roulez sous Windows 95, 98 ou NT. Dans ce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devez sp�cifiez que l'impression � votre imprimante se pass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interm�diaire du syst�me d'exploitation (exemple: �LPT1: par le DO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r la partie Windows 95 ou 98 si s'agit de se probl�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- 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programme est un partagiciel (un "SHAREWARE"), ou autremen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30 jours pour l'essayer apr�s soit vous le d�sinstall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machine ou vous envoyez une contribution pour aider l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rviv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enregistrer votre programme envoyez-nous entre 15$ et 25$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 ainsi que votre adresser pour que nous puissions vous �crir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enregistrer (ou encore envoyer votre adresse �lectroniqu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enir plus rapidement votre code d'enregist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�galement nous �crire parce que vous avez des com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f � cette m�me. (Un commentaire est l'endroit o�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ouvert le �BUG� et qu'est-ce que vous avez fait pour r�ussir � cr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�BUG�, car un commentaire �Votre programme est plein de BUG� ne m'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u tout � arranger le probl�me!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r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hevaliers de M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dir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ain Malt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vio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-Doroth�e, Laval,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7X 2G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