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U ANALYSIS REGISTRATION / PURCHA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a money order or check for the proper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cash or purchase orders accep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chanted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01 Fernda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 Point, NC 27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910) 882-6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rders purchased with company or personal checks will be he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one week for check clearance.  All orders purchased with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certified checks, or cashier's checks will be processed and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order processing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                                               Amount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         BTU Analysis ---------&gt; $149.95      _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         BTU Analysis Plus ----&gt; $259.95      _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Due: _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s apply in the following:  1 -  5  each =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 - 10  each = 15% off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1 - 15  each = 20% off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 - 20+ each = 25% off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FOR SITE LICENSES AND EDUCATION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will be entered into our client database for new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your patron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