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3966251"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32535432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308817079"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19659693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