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  MM   OOOO   N     N IIIIIII  CCCC      A     555555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M M M  O    O  NN    N    I    C    C    A A    5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M  M  O    O  N N   N    I    C        A   A   55555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N  N    I    C       A     A        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 N N    I    C       AAAAAAA   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  NN    I    C    C  A     A  5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 OOOO   N     N IIIIIII  CCCC   A     A   55555   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51 and 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4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is a PC hosted  monitor/debugger  for  the  8051  and  80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of  processors.  It  provides  a  powerful  on-chip 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using a tiny firmware "kernal" in the target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easy to use "windowed" interface program running on the an  IBM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. MONICA offers many features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s no RAM memory from the targe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separate code and data space (requires hardware assi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Animate and Full Speed executio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 program  disassembly,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CPU registers and monit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Special  Function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All of the above may be viewed/altered at any 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g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the additional SFR's and internal RAM of the 8052 se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single-chip "in circuit emulation" using a DS5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ost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run on any IBM PC/AT/PS2 compatible system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two COMM ports, and at  least  64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serial I/O redirect feature is not  used,  only  one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This effect will not occur with MDA, EGA or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Target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debugs by communicating  with  a  tiny  (less  than  2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rnal" program on the target system. This kernal is  lo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t address $0000, which  allows  it  to  execute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resets, and to gain access to the interrupt vector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 except  for  "Timer  1  Overflow"  are   re-mapped 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locations  at  the  beginning  RAM  progra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$08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kernal occupies program memory from $0000-$07FF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 should be origined  to  begin  at  $0800  or 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in the user program should be placed at $0800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vector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 of the target system must be connec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serial port of  the  PC  (Unless  the  '/Swapcom' 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in which case COM1 is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uses the RTS signal on the COMM port to perform a 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rget system. MONICA will pulse RTS to  perform  a 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(non-reset)  operation,  RTS  is  maintained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ED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lowers the DTR signal whenever she is writing t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For all other operations,  DTR  is  asserted.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y use this signal to map a RAM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ATA address spaces. If this feature  is  imple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use MONICA with a full  128K  of  memory  (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+ 64K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ardware does not support the above  mapping, 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MONICA on a system that maps RAM into BOTH the  DAT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ddress spaces. This is normally  accomplished  by  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D and PSEN lines from the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software uses TIMER1  internally  to  gene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clock for its serial port,  and  also  as  an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r single-stepping. This means that TIMER1 sh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programmed,  or  have  its  interrupt  disabled  by  the 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If your application uses the serial port,  we 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lso use TIMER1 as the baud rate  generator,  an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either do not program it, or make sure to program  i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MONICA (default = 288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UP MON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ident control software (supplied)  is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target system, and that the PC running MONICA  is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arget systems serial port via COM2. Power on the test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MONICA. The resident control software must b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NICA "looks"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is invoked by typing her name at the DOS command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screen which displays a remind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This 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.  Pressing  any  key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is visible will bypass this delay, and  proceed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CA is given a file name on the command line, she  load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manner as if the 'L'oad command had been used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S5000       - Allows MONICA to interact with a DS5000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or for in-circuit single-chip e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:nn  - Sets the baud rate for the hardware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is 28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leasent or unusable display for MONI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        - Causes MONICA to ASSERT the RTS line  when 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mpts to reset the target system, and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ert it at all other times.  This 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 required  when  using  MONICA   with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f our "BD52" single board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PC.  When this option is used, COM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to communicate with the  targe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OM2 is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MONICA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CA is unable to establish  communication  with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will see an error message flashing on the screen.  MON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keep trying, allowing you  to  debug  the  connection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MONICA, and return to the DOS prompt by  pressing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MON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MONICA is up and running, you will be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INTERNAL MEMORY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MONICA    (Lower por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MONICA'S functions are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As each instruction 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display the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and the contents of internal RAM in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A' command, MONICA will prompt  you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'A'nimate, or  'G'o,  commands  will  stop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ddress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will cause the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stores  the  breakpoint  addresses  internally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zero terminated list. This allows her to avoid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xed size  table,  and  helps  speed  up  the  ope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nimation, especially when there  are  few  breakpoin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however cause  the  restriction  that  you  cannot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Breakpoints are implemented on the  target  system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ng a LCALL to the  breakpoint  handler  ($0040)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de. This instruction requires  THREE  bytes  of 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tting breakpoints, you must be  careful  to  place 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t addresses which are the beginning  of  an  instru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to  insure  that  any  instruction(s)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the remaining two bytes are not  the  target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jump' or 'call'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- B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Data pointer (D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- processor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7 - general register 0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you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EXTERNAL DATA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F - display/edit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and contents of all SFR's are displayed in 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 register, enter the character preceeding  the  '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 the left of its name. You will be  promp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columns of SFR's are  defined,  use  &lt;space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olumn to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other key while in this menu will  refres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and make visible any changes which have occu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 I/O lin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G - Go: execut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G'  command,  MONICA  will  ask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ish to begin execution. Press 'Y' or ENTER to contin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' or ESCAPE will return you to 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rial I/O is set to 'Local', any serial data  tha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by the executing program will be displayed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n the lower portion of the screen. Any  data  typ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will  be  transmitted  serially  to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will  bring  up  a  menu  of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arget    - Reset and return to main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character to target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ial I/O is being redirected, serial data sent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passed on to the PC COM port. Data receiv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is passed through to the target system serial port.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will reset the processor and terminate the 'G'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the target system is reset,  MONICA  retai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processor  registers  and  the  first  32  byt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memory that were in  effect  when  the  original  'G'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RESET is performed from the PC conso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program calls address $0040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program calls address $001B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1: Address $001B is the same as  $0040,  except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s the timer for MONICA's  serial  port,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interrupts, and clears  the  8051/52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(by internally performing an IR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2: When the user program returns control  to  the  PC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ing address $0040 or $001B, MONICA sets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ounter to the address of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at call. This allow you to  use  another  'G'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to continue execution from 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 - edit Inter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 allows  you  to  edit  INTER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J - Jump to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to display the instruction addressed by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K - Kill all break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L - Load program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and loads 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file must 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N - Next disassembl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'N' commands  will 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P - edit Progra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allows  you  to  edit  PROGRAM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R - Remove a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and if a breakpoint is set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it is removed. Pressing return  (without  entering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will remove the 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MONICA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F2 - Set Disassembl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F3 - Setup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(S)top bits which are 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'Local', MONICA will 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to SBUF  will  b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, and  any  character  which  ar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ll appear as incomming serial data. When  this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, Pressing ESCAPE in the 'G'o command brings up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arget    - Reset and return to main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through as a char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Local' is not selected, MONICA re-directs  the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speed of the target interface, and the  PC 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can be different, MONICA buffers data in  both 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wo 4K buffers. Up to 4095 characters can be output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burst without data lo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allows you to "fine tune" a baud rate,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Note that the 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COM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baud rate produced is within 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F4 - Setup DS5000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memory map when using a DS5000 type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/ DOWN keys select the startng address of data  memory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enables / disables the CE2  select  for  the  upper  32K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See the section on in-circuit emulation with the DS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&lt;space&gt; - Single step on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&lt;space&gt; bar,  MONICA  will 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nstruction, and update the on-screen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PgDn - Advance I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internal memory display by one 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PgUp - Backup I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internal memory display by one 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Down - Advance I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internal memory display by one line (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2 Up - Backup I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internal memory display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'D', 'I' or 'P' commands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MONICA will invoke its internal "Memory Editor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When you are within 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MONICA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allows two edit modes, HEX and 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your cursor will 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and 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Up - Move up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Down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Left - Move lef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Right - Move righ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This in increases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PgUp - Move back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reduces 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PgDn - Move forward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increases the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Home - Move to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End - Move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it 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Ctrl-PgUp - Move to star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Ctrl-PgDn - Move to end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space - Refres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space bar causes MONICA to refresh the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from the target system. This is  useful  for  moni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pped I/O locations etc. which may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course  of  operation,  MONICA  may  displa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s in the message  window  located  in  the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All Us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MONICA allows up to 10 code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Anima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commenced  animated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Conflic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 as  a  breakpoin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reakpoints on an 8052 require THREE BYTES, and 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ill result from attempting to  set  a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ree bytes of anoth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Breakpoints: [XXXX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Execu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commenced full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FILENAME: Bad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FILENAME: Invalid HEX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FILENAME: N byte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FILENAME: Unable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was unable to open and re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0 Stepping over breakpoint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a 'G' command would  start  execution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bytes  of  a  breakpoint.  This  prevents  MONICA 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anting the breakpoint before  executing  the  code.  M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steps the processor until the program  counter  i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ree bytes from any breakpoint, and then proc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1 Stopped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stopped execution of  you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indicated address.  This  message  is  append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message indicating that execution had comm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2 Target system is not responding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cannot  establish 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system. MONICA will keep  trying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bug the  connection.  You  may  cancel  MONICA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INGLE-CHIP EMULATION WITH THE DS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NICA downloads the program code and actually  runs  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system processor, you must have RAM  from  which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 On the standard 8051 family processors, this means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external RAM. This also means that you have to give  up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32 available I/O lines to  interface  to  that  memory. 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/O  lines  are  used  for  serial  interface,  tim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input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ny designs can make do with the 8 or 10  remaining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often a particular project requires the additional  I/O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available in single chip (no external  memory)  mod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s a debugging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solves the single-chip debugging problem  by  provid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 to  the  DS5000   series   of   processors   from   Dal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nductor. The DS5000 contains 8, 32 or 64K of internal 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llocated to the CODE and/or DATA address  spaces.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internal to the chip, all of the pins remain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s I/O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ingle-chip applications, all you have to do  is 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CPU with a DS5000 before running MONI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Loading the k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 use  the  DS5000  processor  as  a  single-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circuit emulator with MONICA, you must load the kernal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ssemble the kernal and generate an intel format  hex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you are using our ASM51, th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M51 kernal -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ith the DS5000 installed in  a  system,  and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 of the PC. Ground the PSEN pin (29), and  power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et the DS5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un a terminal program on the PC, and hit  ENTER  a  few 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see the DS5000 loader prompt. If you have difficul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S5000 data sheets for information on  acceptable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for various crystal frequen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Enter 'U' to unlock th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nter 'L' to load code, and then transmit the  KERNAL.HEX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imple ASCII 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nter 'W 18' to set the data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Release the ground on PSEN, and reset the  DS5000.  The  k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w be loaded. Since the internal memory of  the  DS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n-volitile, you should not have to repeat  this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kernal code should somehow become corrupted. If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S5000 appears to stop working with MONICA,  try  re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r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Starting and configuring MON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NICA is started with the '/DS5000' option, she 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terfacing to the DS5000 chip (through the kernal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odate loading and executing code from the internal 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so enables the F4 (Setup DS5000 options)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in the DS5000 menu is the "data  address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emory address above which is assumed to be DATA spa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hich is treated as CODE space. Memory  contents  be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a address" can not be written, and can be read only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VC' instruction. Memory at or above the "data address"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ten with 'MOVX', but cannot be read with  'MOVC'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this value to provide the proper allocation of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emory to suit the program under test.  You  must  als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 programs  memory  setup  is  consistant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not allow you to set the "data address"  be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K mark, to insure that the kernal code cannot be overwritte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5000 would also crash if this were done, since there w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code space). The "data address" is set  to  $0800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program, so that  the  RAM  can  be  written.  O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aded,  the  "data  address"  is  set  the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ed in the F4 set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tem on the DS5000 menu is "Toggle CE2 On/Off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when enabled) permits the DS5000 to access the upper 3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nal memory. Unless you have a 64K device, this bit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TERFACE CIRCU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RESET circu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ow cost 8051/52 boards use a simple reset circuit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from the INTEL application notes. This circuit ma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"bulletproof" reset after very short power  outag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outs, however it is very  easy  to  implement,  and 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quate for most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set when RTS is deasserted can be  added  to  this 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RS-232 receiver (7489, 75150, MAX232, 233 etc.), a  di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resis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+|| 5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 Receiver   +---||-----+-------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verting)         |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\     +\ |           |    1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--[ &gt;O---| &gt;|--/\/\/\/--+--/\/\/\/-- Ground (0 vol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     +/ |  300 Oh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N4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common RS-232 receiver IC's have two or more receiv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ckage, single board computers using such an IC may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 receiv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! When RTS controlled RESET is  activated,  the 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will try and "push up" the +5V rail (briefly).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the capacitor should be as small as possible. For CM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w power systems in which the +5V rail may not  be 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bsorbing this power,  this  circuit  is  unsuitable, 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ubstitute the circuit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ircuit can be used to implement a reset when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asserted, and a more  reliable  power-up  reset  (if  RT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). It does not require an RS-232 recei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------+---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5K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/\/\/\/--+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  8.2K       ||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/\/\/\/--+--||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K    |   |  HP2835   |  || 10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/\/\/\/--+   |   +\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+---| &gt;|----+-----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+/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+\ |    | /--+ 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--+--| &gt;|----|&lt; 2N3904       /^\ IN41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/ |    | \&gt;-+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N4148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---------- Ground (0 vo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ircuit can be used to implement a reset when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erted ('/Reset' option enabled), and a  power-up  reset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is unconnected). It does not require an RS-232 recei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------------- +5 Volts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----+     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---/\/\/\/\---| 2N9606 |    ----- 10uf, 16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K      +---+----+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+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--+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.2K \      /^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+---+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+----- Ground (0 Vo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SEUDO-ROM Circ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ecoding  circuit  can  be  used  to  impleme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environment with 2K  DEBUG  ROM,  up  to  62K  CODE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seudo-ROM), and 64K DATA RAM, using the DTR line from the P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download and run m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N- -----------------------------+-------- DEBUG ROM O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5 -[\                          +-------- CODE RAM O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)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4 -[/   |  74LS32 x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[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3 -[\     [ )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)----[/   |       +---------------- DEBUG ROM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12 -[/          +-[\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)---+--[&gt;O----------- CODE RAM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1 ---------------[/      74LS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v (Gnd) ----------- DATA RAM SELE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ver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---[&gt;O-+------[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[ )--------------------- DATA RAM W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[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- -----------+    74LS32 x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[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[ )--------------------- CODE RAM W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4LS04 +-[&gt;O--[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- -------------------------------------- DATA RAM O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lects are for 64K devices, additional decoding with A1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4, A13 etc. will be required for smaller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ROM SELECT is activated (0) only when A11-A15 are  0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 the  CPU  accesses  the  lower  2K  of  memo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above 2K, A11-A15 will have at  least  1  non-zero 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s the CODE RAM SELECT to be activated. The  PSE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OM/RAM OE pins insures that they  will  be  access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de fe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TR is asserted (HIGH), the output of the RS-232 receiv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which allows WR- to pass through the OR gate to DATA  RAM  WR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AM WR- is held high (OFF) by the inverted  receiver 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TR is de-asserted (LOW), the output of the  RS-232 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, and holds DATA RAM WR- high (OFF). WR- is allowed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other OR gate to CODE RAM WR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CA: A PC Hosted 8052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Host System Requirement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Target System Requirements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UP MONICA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MONICA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essages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INGLE-CHIP EMULATION WITH THE DS5000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Loading the kernal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tarting and configuring MONICA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TERFACE CIRCUITS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RESET circuits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SEUDO-ROM Circuit                                            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