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dle Ballo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/Spelling for kids. WINDOW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5.0+ or WINDOWS 3.1,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onitor, 286 PC or compatible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ile: RIDD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quirements and 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dle Balloon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in this program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the author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charge a reasonable fee for distribution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y questions or concer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Deus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N.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0) 434-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nd short, medium and long descrip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Short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 Balloon is a colorful program that helps kids minds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oice for parents or teachers looking for goo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kids. A delightful host named Little Robby guides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eries of fun riddles designed to teach spelling,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ordination of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-set bank of riddles starts the fun, rewarding your ch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 comments and splashes of colorful balloon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for only $24.99 brings a larger ridd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interestingly, a library edito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ddle/word banks, tailoring them to your childs'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or she will surely smile when Little Robby ask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custom made! You can create as many file ba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, of any kind of riddle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ediu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 Balloon is a colorful program that helps kids minds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oice for parents or teachers looking for goo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kids. A delightful host named Little Robby guides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eries of fun riddles designed to teach spelling,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ordination of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-set bank of riddles starts the fun, rewarding your ch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 comments and splashes of colorful balloon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for only $24.99 brings a larger ridd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interestingly, a library edito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ddle/word banks, tailoring them to your childs'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or she will surely smile when Little Robby ask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custom made! You can create as many file ba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, of any kind of riddle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d learning with Riddle Balloon is eas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character Little Robby will give instr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licking on colorful blocks of letters which f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an answer field near the bottom of the screen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ing the ESC key at any time ends the session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have some of your own riddle banks made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key (shift+2) to bring up the parent/teacher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and will allow you to examine your files o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, etc. This is the real heart of Riddle Balloo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ilor the program to quiz/spell o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Long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 Balloon is a colorful program that helps kids minds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oice for parents or teachers looking for goo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kids. A delightful host named Little Robby guides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eries of fun riddles designed to teach spelling,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ordination of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-set bank of riddles starts the fun, rewarding your ch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 comments and splashes of colorful balloon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for only $24.99 brings a larger ridd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interestingly, a library edito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iddle banks! These banks can be saved on floppy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ard drive making it useful if you have many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room setting. He or she will surely smile when Little R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questions specifically custom made! You can create a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s you can imagine, tailoring them to your childrens'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think you will enjoy Riddle Balloon and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d learning with Riddle Balloon is eas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character Little Robby will give instr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licking on colorful blocks of letters which f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an answer field near the bottom of the screen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 Sometimes Little Robby will ask to clic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is is usually to continu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ing the ESC key at any time ends the session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have some of your own riddle banks made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key (shift+2) to bring up the parent/teacher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and will allow you to examine your files o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, etc. This is the real heart of Riddle Balloo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ilor the program to quiz/spell o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all you need to know to play, excep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file is called RIDDLE.EXE and could be run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but it would probably be easier to set it 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run icon, described in the include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registered version, you can set up the LIBRA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r the same way. It is menu-driven with instruction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program, then you'll love the full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larger riddle bank and, even better, a nea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create your own riddle files for your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Easy to use, you can make and store as many as you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m on your hard drive or floppy disk. This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be made which would be useful in, for example, a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library utility, one of the nicest things is h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riddles and words which relate to your child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or she will be delighted when Little Robby asks custom-made ridd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can also be extended to a classroom or other sett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quizes may be made, or different files for different 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dedicated to creating quality 'edutainment' software in the h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imulating your child's thinking in a fun and interesting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I am working on a math version and have othe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eedback would be greatly appreciated. If you have any ide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this or future products, feel free to write o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Uncle to fifteen nephews and neices I woul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arents or teachers about produc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nk you for supporting the shareware concept! From Little R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,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