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7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a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7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1 or Windows95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also been tested OS/2 compliant by NT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or Mill (v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jokes, puns, riddles, humorous stories and m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.  Do you need a smile throughout your day?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Mill to tell you a random joke periodically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n need of the perfect bit of humor for a speech,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at some other gathering?  The powerful sort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will let you find just the righ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your own entries or use the ones we've suppli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, you will receive a collection of larger datab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taining PG-rated jokes, R-rated jok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or Mill requires Microsoft Windows 3.1 or better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outside North America, $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