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JJDIC - Convert a Japanese EUC input table to DIC file for NJ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NJJDIC inputfilename output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NJJDIC 4corner4.euc njinputc.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name should be NJINPUTx.DIC (where x=A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JSTAR &lt;Exinput&gt; command, Pressing 'x' will let NJSTAR load NJINPUTx.d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create a useful Input dictionary for NJSTAR. Please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e to the public for the common interest of Japanese comm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EUC input file NJINPUTx.EUC, you should have a line like b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ne start with * are comm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+------------------- Input method name in ASCII or EUC (max 8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   +------------- N - Number key (0-9), A - Alpha key (a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   |              X - Alpha and numerical key(0-9 :;&lt;=&gt;?@[\] a-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   | +----------- Max key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   | | +--------- M - Multiple selection or U - Unique key (1 CC per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   | | |  +------ Range of Key Character ( 0-9 for Num Key; a-z for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   | | |  |                    key; 0-z for Alpha Numerical key [0-9a-z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   | | |  |  +--- Learning key (not implemented y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   | | |  |  | +- Input method name in ASCII of max 8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   | | |  |  | |          +-- anything after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|     | | |  |  | |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V     V V V  V  V V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Corner N 4 M 0-9 0 FourCorn   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0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