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utils PD 2003 utilities for creating and searching PI digi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ake converts the output file created by super_pi.exe from pi_data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_data.dat which is a random binary file containing no spaces, linefee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for easy searching. Pimake displays a dot for every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put. super_pi.exe will calculate 32 MB. digits in under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entium 166, under 10 hours on a PII 350, or 4 hours on a PIII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earch scans the file pi_data.dat for digit sequen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he digit sequence 999999 returns position 762. Do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dicate 1K digits read. Pressing escape quits pisearch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an be entered on the command line or by the progra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 ? can also be used for matching, for example: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99??99 will return position 762 and other positions where 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ny digit. Pisearch recently upgraded with counter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(not counting from beginning of file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imes reads the timings for the pi calculations and displays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dding a carriage return after linefeeds since 'C' programmer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ve omitting returns for some reason. Must be a Unix 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