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v1.5a: File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is a utility which modifies file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[d:\path\filename.ext][+/ahosy][/cdpr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specifies the files to tou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/filename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sts of multiple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allows for recursive subdirectory touching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\]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a zero-length file if the file to be touch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1, /2, and/or /3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ouch defaults to th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in the directory temp, prompting for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touch then displays the number of file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bat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batch programs in the root directory to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C source files in the C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* /h/s/o/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root directory files with attributes of read-only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 without prompting before touching th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display the filename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clock.exe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prompts to touch the filename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ilename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not modify date\time for volume labels. use the touc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to update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files touch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for example, specifying /h and /o will only upd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10 or previous the time seconds can be set to 60 or 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5 bit format, because the seconds are divided by 2.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onds display is always a factor of 2. Howeve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with a access denied error if the seconds is set to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in windows dos, Touch defaults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. To change the creation date\time or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use /1 and/or /2 on the Tou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will not change a file last access date or creation date\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only has a date, no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=\*.SYS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