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sp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pc v1.1a: Drive spac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pc lists total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pc [d:][/abct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 display drive space on d: only. Not specifying d: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their remaining drive spac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a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b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display drive space in KB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total drive space in kiloby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drive space on defaul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ly total drive space without an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n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pc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otal drive space on all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otalspc detects Windows or FAT32, i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k space in byt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