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G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HANCEMENTS TO B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: 1) Make programs an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) Add a help option, ?,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D: 1) Change the "n" parameters so that it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p of the stack, not the bottom (RELATIVE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T ABSOLUTE from the bot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Remove extra push/po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) Fix up various h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) Correct error caused by 3 or more blanks a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mmand line 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) have "signature" loaded into memory so that progr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s "POPDROP" can identify the stack as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D:</w:t>
        <w:tab/>
        <w:t>1) Change the "n" parameters so that it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p of the stack, not the bottom (RELATIVE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T ABSOLUTE from the bot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Correct error caused by 3 or more blan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d of the command line 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) Add -c option to clear ALL directories o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) Add -n option to clear n topmost directories on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S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