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1.1  copyright (c)  1993 By M. J. Kabir (Sac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README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EMINDER 1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1.1 is a SHAREWARE program. It is NOT FRE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 limited period not to exceed one month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.  Also, you must purchase a sepa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mputer on which you wish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o use this program then a payment of U.S $20.00+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= $25.00 is  expected.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IS with no restriction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lows you to legally continue using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yments and enquiries for this program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M. J. Kabi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P.O. Box 1901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acramento, CA 9581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U.S.A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E-Mail: kabirmj@nextnet.ccs.csus.ed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REMINDER 1.1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authors will not be responsible for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amage, loss of data, 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at may result from its use, whether or not such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otkeys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ill check if AUTOEXEC.BAT is write-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upport for non-enhans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inor bug fix for multi-user rem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is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-- name says it all!  It will remind you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t work o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remember all of your important days, REMINDER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!  For most of us who can't remember things ahead of time,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nswer to our pr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ay, you have an important meeting an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presentation is in order, a week ahead.  How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all the planning details in your busy sche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REMINDER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forget about Christmas?  Guess not!.  We bet you forg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Aunt Sally's birthday.  Didn't you?  Yes you di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help you with all those special days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. It will warn you ahead of time so that you can b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share a PC with your family or others?  If you do,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unicating with them is to use REMINDER's Multi-Us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let you write "e-mails" to each other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ing!  Most of the PC's at home have more than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one person that changes things around i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him/her at the end of a very long day you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ed to tell that person.  With REMINDER 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the other user(s) and forget about the 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ulti-User capability of REMINDER is all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turn on your PC or laptop, REMINDER will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thing important for you that day.  If you enable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REMINDER will also check for "e-mails".  Since REMIND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nce you turn your PC on, you don't have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's user's interface is the smoothest of it's ki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k you to enter a date!  You get to pick one!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-in calendar and lets you pick a day from any mon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is fully menu driven to provide the simplest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t's pop-up dialoges will assure the correctnes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only smooth interface, REMINDER is equipped with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ost overlooked function of a user friendly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it, run de-install.  REMINDER will delete all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will perform the necessary changes to get your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rmal.  So why not give it a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utomatic Installation\De-install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apable of storing 200 REMINDERs or notes per d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ulti-User (5 users for unregistered version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t can be used as an "e-mail" program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-networked PC or laptop when there is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mooth interface.  Totally menu driven.  No need to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All you type is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nochrome displa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assword protection an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Re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e your monitor type from VIDE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plan to use reminder with others who share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ER SETUP and add all the users inclu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o enter your info first! &lt;Super User? hmm :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: Password protection N/A in un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text is not meant to be the MANUAL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version comes with a PRINTED MANUAL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, editing, viewing, printing, and deleting of remind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Select any of the above options from the main menu and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o is select the appropriate date from the calenda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(cursor keys) to highlight a date and PgUp/PgDn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/forward one month at a time. After you find the appropriat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key and the dat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/editing a reminder, you will see an ed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 date. You can check out the editor help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xit the editor you will see save options. Selec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 one-time reminder for a day choose SAVE THE NEW REMIN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make reminder appear every month/year choose MAKE IT 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ce you are in the special reminder menu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VERY MONTH ....for month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VERY YEAR......for yearly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y of the above as it suits your need. Notic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one of the above option it togg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lect EX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plan to see the reminder for a range of day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WARNING DATE option and from the calendar selec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reminder is suppose to be invoked.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that reminder from the warning dat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done setting SAVE OPTIONs for your remind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NEW REMINDER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, Editing, Deleting are very simple. Just selec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online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available to Registered Users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s to be private/confidential.  Only  o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will be allowed to view, delete, or edit the remin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User Mode: E-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is for a computer with more than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tup multi-user mode, run RE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 will be asked to enter the total number of us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Remember to include yourself in the cou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ill be asked to enter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ENTER YOUR NAME AS THE FIRST US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already have some reminders,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password although its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ce you are done entering all the names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HOW USERS and see if there is any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. If you need to change a user's name or password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in un-registered version), select CHANGE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the first character of any two or more names ar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elect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user setup completed! Exit re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added the users, every time you ru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sk you who you are and you can selec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All the user can have their own reminder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ly to them! Since the password prote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, anyone wishing to mess around with other's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do so by tricking reminder when it ask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Note this will be impossible if password prote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E-m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e-mai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e a reminder by selecting a appropriat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nce you are in the SAVE OPTION menu, you will se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ND REMINDERS TO OTHERS/E-MAIL.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l the other users will be listed in a menu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wo more options : SEND TO ALL THE OTHERS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f you plan to send the e-mail to just one us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exit to previous menu. Or if you want to s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users select the SEND TO OTHERS/E-MAIL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will be asked if you want reminder to show the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next bootup or at the date you have selected.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lec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also send someone else a special reminder tha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month/year by making the reminder a special one. Add a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! you can send a reminder with a warning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personaliz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detaile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assword protection and 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ull featured  Multi-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Windows version for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ndows version will be only available from u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will be notified about it when it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Newsletter -- informing you of all the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products. This news letter contains HOT DOS/WI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Other new/modified/creativ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- better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etter pr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pt2-3, print all reminders of a month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ound option.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holiday feature (displays  U.S. holi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exe        re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setup.exe       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      a text file containing last minute info on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.ini             configuration file. &lt;created after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text.rem         data file. &lt;created after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r Other Programs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ck     1.0 - One click application launcher that can replac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program manager! It is excellent for office/schoo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me! If you are lost in all that groups/icon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tired of arranging them, QUICK is for you! Click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button and your application executes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ncludes QUICK SHUTDOWN for WINDOWS!     (Windows 3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ckBar  1.0 - Common MS DOS commands in one toolbar!   (Windows 3.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No need for file manager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Make   1.0 - The ultimate project manager. It will organize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documents, spreadsheets, graphics into projec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t will relieve you of all the external file detail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k for SacSoft products in your nearest BBS, FTP sit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, Windows 3.x are registered trademarks of MicroSoft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Soft is a student run software programming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college students who develop real-wor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 the same time learn to share idea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like to thank the following people for support\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. Tim (Finland)  A. Ezust (Canada) Joe Gunchy (Sacram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L E A S E  S U P P O R T  S A C S O F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