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a plain text version of PcDesk. The program is ideal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 because it uses the 80x25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. PCD lets you organize your time with a Monthly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ly Schedule and a Daily Planner to which you can add mem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intain multiple Address Book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D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 Main Screen presents you with a Digital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The features in PCD are selected by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Press [D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activate this feature (you can access the Daily Pl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ys through the Monthly Memo Calendar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nine hour blocks (8:00 AM through 5:00 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). The times values used in each block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last lines in the PCD.INI file.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file come with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 to add your memo notes. Use the ARROW keys, ENTER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using PCD are NOT interchangeable with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 This is because different monitor types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on the screen, and PcDesk takes advantage of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Planner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again, your notes for the da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Press ESCAPE agai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M] on the keyboard to acces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month and year are initi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. You can scroll to different months (and year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dd memo notes to the calendar.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you type will be automatically recorded for that month, and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efault directory in files with .CAL extension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96.CAL). Whenever you arrive at a month with memo notes sto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ll be automatically displayed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wo digits corresponding to the day's dat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xmple, 01 or 27). When you are done creating the Dai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Memo Calend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vigate to other months, or edit memo notes for other days.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get a printout of the Memo Calendar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Y] on the keyboard to se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 You can scroll to different years by press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Press ENTER to see the second six months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range of years is from 1899 to 2099. Press [P]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the Yearly Calendar. Press ESCAPE from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scree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press [W] on the keyboard to display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 are the default values). The times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block can be changed by editing the last lines in the PC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pecific directions for changing the file com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(") are not allowed in the memo text.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Weekly Schedul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out of the Schedule, press [P] on the keyboard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MULTIPLE Address Books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1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file. The default Address Book file name is ADDRESS.C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ntaining the Address Book field labels is called ADDRESS.BGR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created automatically in the default directory. Now,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y legal DOS file name on the command line for P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will be used for your Address Book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d myaddr" would cause MYADDR.CAL and MYADDR.BGR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(note that the .CAL and .BGR extens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. Your file becomes the default Address Boo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ssion of PCD is running. To access that address 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un "pcd myaddr" again, or run "pcd" withou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efaul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 can use any Text Editor to modify the Address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R files, so you can customize the different data bas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(be sure to retain the format of the .BGR file)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* first 7 lines * of the Address Book file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and ADDRESS fields in PCD, so it's best to leave t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A] on the keyboard to access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You can use the UP/DOWN ARROW or PAGE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. Press ESCAPE to return to the PCD Main Screen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current entry. Press one of the following keys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Note that when you open the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you will have a blank data screen ready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editing. Press ESCAP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at the confirmation prompt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 to continue the listing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If you have used "Lastname, Firstname" format for an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will be displayed as "Firstname Last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n ASCII text file called "*.EXP"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*" is the prefix of your Address Book file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You can import th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 to quit the Address Book and return to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H] on the keyboar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ntained in the text file PCD.DOC (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)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F5=SEARCH feature allows you to search for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arch is NOT case sensitive). Press ESCAPE to quit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 you can use the ARROW key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 The UP ARROW key changes the highlight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 changes the background color. The LEFT ARROW k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color. The RIGHT ARROW key changes the color of lines.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ty of color schemes are possible, but some may not display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creen. The selection you make will be stored on disk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PCD.INI. Whenever you run PCD,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Q] or ESCAPE on the keyboar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 P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distributed as Shareware, and is part of the PcDesk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the programs (and their documentation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However, if you continue to use PCD (or PcDesk)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by sending $25 US (which includes shipping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removed, a booklet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in the programs, and an ASCII Text Editor (READ) a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