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     ������� ������� ������   �������</w:t>
      </w:r>
      <w:r>
        <w:rPr/>
        <w:t>(TM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 �� ��      ��      ��   �� ��  ���  ��      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      ��      ��   �� ��   ��  �����   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��      ��      ��   �� ��  ���  ��       ��  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��   �� ������� ������� ������� ������   ������� 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H E   F R I E N D L Y   U U E N C O D E R / U U D E C O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1996 Gian Maria Roma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tMan / Kernel P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. Index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hat it do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d the world really need yet another UUENCO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y this weird name for a UUENCODER/UUDECOD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Tech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anks &amp;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. Legal Stuff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copyright 1996 by Gian Maria Roma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distribute this software to everyone in its unmodified form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bbs'es, internet ftp sites etc. etc., but you can not se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CARDWARE , that is if you like this program and us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end me a POSTCARD (see section 9). If you really can't af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card (?) an e-mail is also welcome, but I'd really like you to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vide you this software on an "as is" basis which means that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o warranty at all, and that I can not be held responsible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to your software or hardware by Pal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run Palcode on your PC, you do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s reported in this document are copyright by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. What it does ?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a command line UUENCODER/UU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available for both OS/2 (Yeah!) and MS-DOS (blea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was designed and programmed with the purpose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for the user to uudecode (and also uuencode)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able to correctly decode encoded files contain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nd almost any kind of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uckily, a remote possibility of an error occurance remains 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rbage amongst the encoded lines is made of characters which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ing rules, Palcode will not be able to distinguish thos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from the real uuenco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. Did the world really need yet another UUENCODER ?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n my opinion the answer is Y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is program for my own need: I was not able to find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r/uudecoder for OS/2 able to encode in multiple parts of a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and also able to decode almost every encoded file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to edit the original encod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. Why this weird name for a UUENCODER/UUDECODER ?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idea for this program comes from a FIDO echomail are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BBS I am a point of. (Hobbiville 2:333/32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at area is PALCO, and one of the guys wh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p there,(yo Alessio, are you reading ?? :-)) is a proud own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dore Amiga. Despite the immense (?) power of his machine, h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 to find an encoder able to encode a large file in multiple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 used to split the file before encoding and then he encod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e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as a bunch of encoded bytes that no one was able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h having to edit the encoded fil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Palcode was born, and that's why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D DECODING (-f switch, see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. Installatio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S/2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file Plcode?o.zip (but I guess you already did it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ALCODE.EXE in a directory list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OS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 the file Plcode?d.zip (but I guess you already did it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ALCODE.EXE in a directory list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execute PALCODE from every directory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6. Instruction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type PALCODE.EXE with no parameters the help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, and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</w:t>
      </w:r>
      <w:r>
        <w:rPr/>
        <w:t>PalCode/D v1.0b6 (c)1996 G.M.Romanato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</w:t>
      </w:r>
      <w:r>
        <w:rPr/>
        <w:t>The Friendly Uuencoder/Uudecoder!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PALCODE [options] input.ext [output.[ex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|d     Encode/Decode (default is DE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Encode with lin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SIZE  Encode in multiple parts of SIZE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 NUM   Encode in multiple parts of NU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0       Encode multiple parts with name file00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file.000 which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 COL   Decode ignoring first CO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Disable line cheksum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       Forced decoding. See docs for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can chose between uuencoding/uudecoding with switch -e or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 is decoding, 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ECO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chose to decode a file you only have to specify the in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destination file name is included in th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decode a multi-part encoded file you have to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parts (in the right order) in a unique file and run PA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-i COL option tells Palcode to decode ignoring the firs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of each line. This option is useful when the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dented and do not start from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suppose that I encode a messagge in a fidonet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someone quote-replie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oted messag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R&gt; Section 1/1 of "plcode10.doc" uuencoded by PalCode/D v1.0b6 (c)96 G.M.Roman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R&gt; begin 644 plcode1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MR&gt; MQ,3$Q,3$Q,3$Q,3$Q,3$Q,3$Q,3$Q,3$Q,3$Q,3$Q,3$Q,3$Q,3$Q,3$Q,3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, if you wanted to decode this file you would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ge and remove the "GMR&gt; " string from the beginning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use Palcode you can simply specify the -i 5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code will correctly deco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for this function comes from the one and only Giovanni Iac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code was designed and programmed with the purpose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for the user to uudecode (and also uuencode)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code is able to correctly decode encoded files containin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and almost any kind of garb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uckily, a remote possibility of an error occurance remains , becau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rbage amongst the encoded lines is made of characters whic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uencoding rules, Palcode will not be able to distinguis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lines from the real uuencod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lcode properly decodes also files containing more than on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ORCED DECO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probably won't need to use this feature: it has been added fo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tells Palcode to ignore all "begin" (but the fir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"end" statements contained in the encoded file, and trea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ed files found as parts of a uniqu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witch also disables file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NCO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encode a file called FILE.EXT in a single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 PALCODE -e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lcode will output FILE.UUE, unless you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name as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encode a file called FILE.EXT in multip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the chance to chose the size of the parts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or the number of KBYTES per 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CODE -e -l 200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code FILE.EXT into multiple sections of 200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, whose names will be FILE.000, FILE.001, FILE.00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CODE -e -k 16 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ncode FILE.EXT into multiple sections of 16 KBYT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names will be FILE.000, FILE.001, FILE.00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since an encoded line has a fixed length,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sections whose dimension is exactly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bytes. When you specify "-k 16" Palcode will produce sect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very close to 16 Kbytes, but a little b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Kbyte=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</w:t>
        <w:tab/>
        <w:t>If you don't like the way Palcode calls the encoded sec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LE.000 , you can add to the command lin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-0 and Palcode will produce FILE00.U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or Os/2 users: this switch also forces the length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file name to the usual FAT's 8+3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RC CHECKSU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want to add a CRC CHECKSUM on each line of your enco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PALCODE with the -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normally turned off (i.e. there is no LINE CRC a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evolution of the software and hardware used in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packets removed almost every chance of errors during transf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code puts, as default, only a global CRC on the entire file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, which is useful when decoding multi-parts (because if the C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you are sure you did not miss any p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recent encoders/decoders do not use any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re is no real standard about the entire fil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code uses its own convention and writes (at the end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ine after "end") "size filechecksum/filesize" where file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ize a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reason Palcode is able to read/understand fil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the file was encoded with Palcode or the remote encod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tion equal to Palcode'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Palcode can't understand/read/find the file checksu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the user which value the file checksum should be, to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ce to have a look at the encoded file and compar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encoders use non standard line checksums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lcode tries to decode a file encoded by such a program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 you every decoded line about a wrong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occurs, you can tell Palcode to avoid checking checksum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, by specifying the -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7. Tech Note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code is writte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OS/2 and MS-DOS versions are 32 bi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S/2 version was compiled with EMX 09c, the GNU C++ compil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-DOS version was compiled with DJGPP v2.0 , the GNU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S-DOS by DJ Delo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S-DOS version was also packed with DJP.EXE by ML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ODE/DJ v1.1, the famous PMODE v3.07 by Tran and Daredevil,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JGPP by Matthias Grimr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PC is a i486dx2 80Mhz with 12 Mbyte of RAM, 540 MB IBM HD, ET4000w32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is Ultrasound and a Mitsumi Fx400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. Thanks &amp; Greeting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greetings go to all my friends, all C64 sceners, all Fidone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S/2 user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reetings go also to all Palco's Boys and Alessio Vero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ber: Giovanni Iachello does not know the 3 rules of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ovanni Iachello for helping me whenever I have troubles with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berhard Mattes for that piece of cake of EMX and the new PMGD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J Delorie for DJG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 , Daredevil and Matthias Grimrath for PMODE/D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Italian Fidonet area PRG.ITA for the inform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encoding standard (especially Roberto Favaretti for the faq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etatester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nuele Bonin    (aka Sam Gamg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io De Agostini (aka VOiD / Kernel 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olo Di Patria   (aka Silent Scout / Kernel 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rico Ferro      (aka Pinco / Kernel Pa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ovanni Iachello (aka Gi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onio Manara    (aka The T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9. Contacting The Autho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me is Gian Maria Romanato and I live in Padua, It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now I am a student of software engineering at University Of Pad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tell me about a bug you found in Palcode, please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if you are using the OS/2 or the MS-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:  domin@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   :  2:333/329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Gian Maria Romanato       &lt;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a Navagero 8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126 Padova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al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:  +39-49-85104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o mail me the postcard :-)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