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PDX ref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 was designed to provide researchers with a powerful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to-use and low-cost tool with which to organiz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ther program we looked at either sacrifices ease of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ophisticated but rarely useful options, or cost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dollars, or both. For less than $20.00, we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 provides 95-100% of the options researchers want. Finally, PD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ware is free to high school, undergraduate and graduate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PDX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d Edit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6 pre-defined reference formats: book, journal, periodica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ter notes or an abstract for eac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fine your own reference formats for specialize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can references with an easy-to-use spreadsheet-lik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port References from tex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, Sort, and Search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arch automatically for references on an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arch for individual references with a spreadsheet-lik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ate new collections of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ppend references to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References to you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oose from among three pre-defined formats: APA, MLA, &amp; Tura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fine your own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mport complete bibliographies into existing reports and pa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 has many features that make your work eas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-line context-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venient keystrok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asy to use spreadsheet-style view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net e-mail support and telephone support for PDX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elieve that you will find PDX surprisingly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. Though we designed PDX with the serious stud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er in mind, we think others will find the program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For example, managers can use PDX to orga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and reports. Artists and architects can use PD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 slides. PDX is a versatile tool for organizing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ype of reference information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 comes with a 30-day money-back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 is FREE to any high school, undergraduate or graduate stu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DX, free or otherwise, please let us know (internet e-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 your suggestions for improving PDX. Otherwise PD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 product and is not free. Businesses,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em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ers, and anyone else NOT currently a high sch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adu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te student must pay for PDX refware after a reasonabl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 computer ..... at $19 each                  1 x 1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9.00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 for the use of PDX ref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to  20 computers ..... at $15 each    # computers ___x 15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1 to 100 computers ..... at $12 each    # computers ___x 1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 xml:space="preserve">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Totals:   ___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FOR PRICING ON QUANTITIES OVER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py PDX refware (c) for distribution to any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BIG SCIENCE through the internet for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 lars@holone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rdering PDX refware on disk, please include $5.00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per shipment. Please note the size floppy disk you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 can be used on any IBM PC or compatible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512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py of PDX20.ZIP, PDX21.ZIP etc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subdirctory for the program such as C:\PDX2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the "zip" file to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UnZip the file. You need a copy of PKUnZip to do this.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mon program. Ask around if you do not have a copy. Ask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 not find a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Make the changes to your AUTOEXEC.BAT and CONFIG.SYS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Re-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Go to the directory C:\PDX2 and type  PDX 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mportant Technic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must be in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=85      required - files must be at least 65, 85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20    recommended but not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must b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lipper=f85   (=f65 for non-Windows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dx_path=&lt;path to program fi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g. set pdx_path=c:\pdx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spec=&lt;path to command.com file&gt;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.g. set comspec=c:\dos\command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re-start  your computer after changing ei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dit these commands, do not use a space before the `='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`set clipper =f65'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 requires MS DOS  3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 is available throughout PDX. Press F1 for help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area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press F1 while viewing the Main Men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descriptions about the main menu. Press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help system. Use Help often to quickly learn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customer support is availa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 This is by far the least expensive and most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or all parties concerned. Time zones, holida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ends are not a problem. Your questions and inqui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prompt attention. Than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Science internet address:    lars@holone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currently have an address on the interne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recommend that you get one, especiall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liated with an institution which grants free acces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llege or university, government institutions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. Internet e-mail privilages, access to vast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specialized discussion groups are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. Ask about internet access at your institu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PDX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directory containing your references files. Type PD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. For example, C:\PDX2\&gt;P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startup, the file menu is displayed and a file of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elected. The files menu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 Create   Join   Delete   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`Sample' is included as an example. Press `e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 Sample and automatically return to the main menu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all menu  op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files: a file is a collection of references.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Query or Write apply only to the currently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selecting a file, the Main Menu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  Query   Write   Files   Utilities  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 Select   Join  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 is the list of menu options and the second li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currently highlighted menu option.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using the arrow keys or press the first letter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`e' to select Edit from the main menu. Choose Ed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add a new 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view,edit, or delete an existing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reference types will appear. Select a type to 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, Whole book, Book sectio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are not adding a new reference, but want to ed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reference, select any type to move to the n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options edit, view, or delete are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blanks. The only (but very important) proviso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lists must be separated by semi-colons and nam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: `Lastname, Firstname MI.'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hors: Smith, Jane A. ; Jones Jr., Sam T. ; Nelson, T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 chemistry ; physical chemistry ; bonds ;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t the bottom of the screen.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vailable by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- Edit/View/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section of the Edit screen is a scrolling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in the currently open file. Press F2 to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werful feature of PDX is the ability to view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 by author, title, filed under or year.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to one of these columns automatically reorders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to jump to the first item beginning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in 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narrowly defined search is possible by pressing Alt-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ne or more letters in a string. Press `enter'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losest match. Or press `Del' to blank out the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new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edit or view the current reference. Press F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urrent reference. Again, instruction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t the bottom of the screen and additional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y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AND SORTING A REFERENCE FILE - 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file SAMPLE contains 500 references. Further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select only those references written since 197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complished in the Query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`Conditions' from the query menu.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to the row  `Year &gt;='  and press `enter'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`1970' and press `enter'. Press `d' to selec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ll references written by any `Smith' as in `Sm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e E.', choose `Conditions' and move the cursor to the r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>'Name =' and press enter. Type `Smith' and press enter. Press `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DONE and perform the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 makes three assumptions about sear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arches always select all references as if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character was used. That is `Smith' = `Smithers' =</w:t>
      </w:r>
    </w:p>
    <w:p>
      <w:pPr>
        <w:pStyle w:val="PreformattedText"/>
        <w:bidi w:val="0"/>
        <w:spacing w:before="0" w:after="0"/>
        <w:jc w:val="left"/>
        <w:rPr/>
      </w:pPr>
      <w:r>
        <w:rPr/>
        <w:t>`Smitherston'. Searching on the string `Smith' would 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names. But `Smith' does not equal `Blacksmit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earches are always case insensitive. That is `Smith' =</w:t>
      </w:r>
    </w:p>
    <w:p>
      <w:pPr>
        <w:pStyle w:val="PreformattedText"/>
        <w:bidi w:val="0"/>
        <w:spacing w:before="0" w:after="0"/>
        <w:jc w:val="left"/>
        <w:rPr/>
      </w:pPr>
      <w:r>
        <w:rPr/>
        <w:t>`smit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o select only `Smith', search for `smith,' since al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the form `Last, Fir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s to the above assumptions are the options  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',  `in Titles', `in Numbers', etc. These fiel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any occurrence of a string anywhere in the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, Numbers fields. For instance, if the sentence "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times, it was the worst of times" is in a no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 Searching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Notes: best of tim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select that 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 is to `flag references meet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'. This  setting can be changed by pressing F6 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lag references meeting the search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nflag references meeting the search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lag references NOT meeting the search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unflag references NOT meeting the search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settings to flag or unflag references NOT mee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flag all references from 1982 to 1989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lag references for Year &gt;= 1982 AND Year &lt;= 1989. Selec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ag  these references. Note that 1985 references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reform a second selection. First, press F6 to `un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meeting the search conditions'. Then unflag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ear &gt;= 1985 AND  Year &lt;=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selected in a search will be marked or `flagg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flagged references, select `Flag' from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A scrolling list of all referenc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ged references have a `*' in the far lef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references can be flagged and unflagged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reference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cursor into the Author column orders al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 by author. Move the cursor to the `title'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`filed' column to view references ordered by tit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 under. Press any letter to jump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beginning with that letter. (All other columns ar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uthor). Press F1 for help. Press Alt-S to enter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ference can be viewed in its entirety by pressing F3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`view only' option. Changes made to any fiel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 (Select `Edit' from the main menu to edit referen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- Save as   Append to   Unflag  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four choices in the query menu apply only to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ave as' copies flagged references to a newly cre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`Append to' appends flagged references to an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elect `Save as' to save all flagged referenc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called `MYFILE'. Go to the main menu and choose `Fil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`Select'. MYFILE will appear in the list of avail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nflag' simply removes flags from all references.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remain flagged until explicitly unflagged. Unfla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before starting a new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nfuse `Unflag' with `Delete'. `Delete' era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ged references from the file. Deleted referenc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 can automatically import references from text files.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ferences gathered from "on-line" services can be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DX reference data base file without typing each refere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 Copy a text file of references to your PDX directory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the extension TXT for PDX to recognize i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ny data base, bibliography program or word process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files in "text" or ASCI format. So it is easy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rom other systems into P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ext files" (otherwise known as ASCI or generic files)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ing only text: letters, punctuation, numbers etc.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o not contain special characters used by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For instance, word processors use special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when a word or line is underlined or italicized.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underlined or italicized text. Look under "files, tex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ve as text", "ASCI" etc in your word processor docum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out exactly how to save a document as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ic references come in many shapes and sizes. PDX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ferences be of a certain format before they can b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data, i.e. each field, must begin with a "tag"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title of a reference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:This is the Title of a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I:" is not the only tag possible for titles. You ca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ags by selecting 'Utilities' from the main menu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'Input Type'. Arrow-right until you see the "Tag"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 tags PDX uses to recognize fields when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 makes some assumptions about references it can im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complete references will serve as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: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:An Alternative Version of a Vintage Model of an Urban H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:Sasaki, Komei</w:t>
      </w:r>
    </w:p>
    <w:p>
      <w:pPr>
        <w:pStyle w:val="PreformattedText"/>
        <w:bidi w:val="0"/>
        <w:spacing w:before="0" w:after="0"/>
        <w:jc w:val="left"/>
        <w:rPr/>
      </w:pPr>
      <w:r>
        <w:rPr/>
        <w:t>JN:Journal of Urban Econo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: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O: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:09/13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:housing;economics;urban and nonurban h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:The present paper intends to propose an alternative ver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ing market in order to better represent the urban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: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:Rothenberg, Jerome; Benson, Susan J.;Thorsnes,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:The Maze of Urban Housing Markets: Theory, Evidence, and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YR: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:Chicago and London: University of Chicag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:v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P: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KE:urban;rural;household analysis;regional econo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:Presents and applies a new theory of urban housing mark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the concept of a housing quality sub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ules must be followed when creating a text file for PD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ach tag must be two letters followed by some character like -:</w:t>
      </w:r>
    </w:p>
    <w:p>
      <w:pPr>
        <w:pStyle w:val="PreformattedText"/>
        <w:bidi w:val="0"/>
        <w:spacing w:before="0" w:after="0"/>
        <w:jc w:val="left"/>
        <w:rPr/>
      </w:pPr>
      <w:r>
        <w:rPr/>
        <w:t>\/&gt; or &lt;. The first tag defined in the 'Input Type' area of PD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PDX checks to know what character you wish to us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s the colon is used. Use the same character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you want to designate the type of reference such as Book,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 etc., that field must be first in the referenc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tag DT which is reserved. (The third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#1 above.) "Journal" is the default type if no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ach reference in the text file must be seperated by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. Fields cannot be seperated by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tag 'AB' is reserved for the Abstrac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Keywords must be seperated by semi-colons. Author nam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 Lastname, Firstname MI  and multiple autho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d by semi-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No more than one field per line.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N:Journal of Economics  YR:1990  SP:32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evaluated as the journ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Files of references must have the extension TXT in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same directory as PDX to be recogniz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the references you wish to import are not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escribed above? Will you have to re-type them?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Your word processor has some very powerful feature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 a collection of referenc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most powerful feature is "Search and Replace"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, you can search for all occurrences of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replace each found string with another string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So for instance, if you have a file of referenc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field always starts with 'author-' as in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-Smith, F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search for each occurrence of 'author-' and re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'AU-'. Or if the author field started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 AUTHOR(S): Smith, F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search for each occurrence of 'AU AUTHOR(S):'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AU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n-line services deliver references with a blank lin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nd three or four blank lines between records. Since PD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s each blank line as the begining of a new reference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blank lines between fields. The thing to rememb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that blank lines are caused by two hard-returns in a row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'return' twice on a word processor, you will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line. So the answer is to search for all pairs of 'retur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 with a single 'retur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using 'search and replace' to re-format a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requires a bit of thought. The second feature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has which can make this job easier is the 'Macro'.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a recording of your key strokes. You tur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r on, perform a task, turn the macro record off.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'run' the macro like a mini-program to perform the sam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h and Replace and Macros can completely automate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ing references so they can be imported by PDX.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of references from an online service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urn Macro rec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earch and replace as many times as necessary to re-form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urn Macro recor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n on, you can just run the Macro to reformat referen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-lin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d processor documentation will explain in detail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arch and replace' and Macros. These features are ver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asks as well. Also, do not forget PDX only import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you edit a file with your word processor, do no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file a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remember PDX only recognizes files with the extension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for importing. If you have a file called MYREFS.001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eed to rename it as MYREFS.TXT and copy the file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PDX. When you select 'Import' in the 'Files'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YREFS will appear in the sele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at your word processor is a powerful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and printing text. PDX does not duplicat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d processor. PDX delivers selected refe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nd style of your choice. Use your word proces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ormat and print those references just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 processo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 plus your word processor togather can store, select, 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print any bibliography you need. PDX stores, sel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and writes references to a text file in the 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of your choice. Your word processor formats and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can be output in several different styles.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from the Write menu: APA, MLA, Turabian or cust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can be ordered many ways: by author, title, yea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references are written as text files to the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word processor to print the list or to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to an existing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your word processor and select the reference fil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Be aware that the reference file is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any new word processor versions automatically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to  regular documents, some require you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`load text file' from a  menu. See your word processo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`text files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word processors, one document can be append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first moving to the bottom of a document. Then sel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second document. The second document will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ing, indenting, italics,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 writes references as text files. Text files conta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nd other keyboard characters (?, ^, @, #, $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als (1-9), carriage return, line feed an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 such as underline, italics, margin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, center, flush right, etc. are never included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Special characters are not standardized from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to the next. This is why word processor "A" can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from word processor "B" without converting it in so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ext files do not contain any special characters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by any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f PDX writes only text files, and text files can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 for underlining for example, how ca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include underlined titles, or underlined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is to use a text character to "mark" where under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gin and end. The output styles included with PDX (AP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LA, Turabian) use the character `^' to mark underlin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other characters can "mark" bold or italic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. The trick is to use a character not found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n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ome references using the APA style. Notice that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begin and end with the `^' character as in  ^The Jour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ine.^ PDX can automatically place ^ before or af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 the same way PDX can automatically put `('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)' after the year, as in (19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rite references to a text file, nothing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. Journal names, titles, or any other par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which should be underlined will begin and e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^. Then you can use your word proces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nderline everything beginning and ending with ^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 and you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sign, PDX does not duplicate features included in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. Formatting and printing documents are bes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ftware designed specifically for that task. PDX del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information to the word proces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ools provided by your word processor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references without any additional manual editing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word processing programs have several powerfu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every serious writer should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Sear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Search and Repl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Macro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block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text in/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atures are very useful whether you use PDX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this example, we will refer to a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rom PDX as SAMPLE.TXT and we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ing all items beginning and ending with ^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erfect and PD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ing with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WordPerfect. Load SAMPLE.TXT by pressing F5 to 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selection bar to SAMPLE.TXT and press 5 - Text 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references will be displayed on the screen. Not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names begin and end with the character `^'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^Economic Review.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 macro  (wordperf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tegy is to use the SEARCH feature to automatical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ir of ^ characters in the document, underlin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^ characters and remove all ^'s. The point i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move the cursor to the beginning of the first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2 for Search. Type the string of character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. In this case you are looking for the single character ^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2 again to preform the search. Backspace once to erase ^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2 (or Alt-F4) to set Block ON. Press F2 twic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^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 will have blocked the first item. Press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once to not include ^ in the block. Press F8 to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the block. Finally, delete the second ^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very useful to push a single button and ha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keystrokes repeated automatically. That is know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A Macro is simply a "recording" of a series of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r play-back. Play-back the above keystrokes repeated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 everything between pairs of ^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Ctrl-F10 to start a macro recording. Enter "undl"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. From now on every keystroke will be recorded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trl-F10 to turn off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all the steps above beginning with "Press F2 for Searc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epping through all the keystrokes and underl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tem, press Ctrl-F10. Test the macro by pressing Alt-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the macro - undl. Press Enter to run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must be run as many times as there are i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. The trick to this is to press Esc. The message "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= 8" will be displayed at the bottom of the scree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macro now it will run 8 times. (In fact, whatever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will be repeated 8 times. Press Esc and then press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ically backspace 8 times for example.)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macro more than 8 times, press Esc and then enter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the macro. It will repeat 100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d and Ital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trategy described above can be used to b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ize parts of each reference. Just substitute Bold (F6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lics (Cntl-F8, 2, 4) for Underline (F8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nderline some items and bold others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haracters to distinguish between them. For inst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name may begin and end with ^, as in ^The Jour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Science^ and the authors may begin and end with �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�Hammer, M. &amp; Tyler, S. T.� . Search for the charac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^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Utilities from the Main Menu in PDX. Then selec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 Add the characters � (ASCI number 178) to the l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characters for author names. This will cau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utput with the author names surrounded by the character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ly, you can type many characters not foun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uch as � � � � � � � � � � � � � etc.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corresponding ASCI number. Most word processing manu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anuals contain an ASCI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up the number of the character you want to typ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160 is the number for the character �. Hold down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enter the number using the number pad (the row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letters will not work). Then release the Alt ke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�  will appear. This trick works with an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P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ing with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wanted each reference in a list to be format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nsen, S. &amp; Hack, M. T. "The Plight of the California Condor"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ournal of Biological Diversity. June, 1992. Vol 4, No 7. 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4-2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from PDX will not be indented but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in your word processor to format th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Ctrl-F10 to start a macro. Name the macro "indnt"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subsequent to naming the macro will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macro repeatedly will indent each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2. In this case you want the cursor to find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reference. Since each reference ends in a `hard-return'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"hidden character" entered when you press Enter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hard-return causing a blank line, you can search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returns in a row to find the beginning of each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ssing F2, press Enter twice. Hard-returns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: [HRt][HRt]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2 again to search for [HRt][HRt] . Press F4 to ind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eference. Press Shift-Tab to release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ntl-F10 to end the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 every reference in the list by first pressing Esc.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reater than the total number of references. Press 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. Enter the name of the macro you want to run -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indnt". Press Enter. The macro will run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ing each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want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lways wish to underline, bold, italic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 Furthermore you may not want the journal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and end with ^. It is very simple to replace all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tring of characters with another string or with NO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ll instances of the character ^, press Alt-F2.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" if you do not want to confirm each replacement.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search - in this case enter ^ . To simply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^ from a document, press F2 again to repl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l or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replace, underline, italics etc. star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in the document. Always remember to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in your document where you want to start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- Reindex    DOS shell    Input type    Outpu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inde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ility to reindex data files is important for two reas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ven though indexes are normally maintained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utages or hardware failures can corrupt files. Re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s those files. Second, since indexes can be rebuil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to backup index files or to copy index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references to another computer. Copy only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as in SAMPLE.D??). Select `Reindex' to rebuild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she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DOS without quitting PDX. All DOS command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"change directory" to access reference files res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custom design input types. PDX comes with 16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pre-defined. A new custom input type could be "inter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press release" or "mineral sample" or "laboratory specime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customize input types means PDX can organiz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kinds of reference information than the standard jou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, film, periodical or musical score references 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with bibliographi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fields which may be define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ype. All fields a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ame list fields: Namelist1, Namelist2, Namelist3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can  hold lists of names. For instance, you migh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ist1 to take  a list of author names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, Robert T. ; Johnson, Ray ; Brown, Jane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name must be input in the form  Lastname, Firstname 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may be  output in the many formats required by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Keyword list: Wordlist. This is a special field for sto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words or phrases (no single phrase being longer tha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.  Words or phrases in the list must be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colon as in:      summer ; winter ; weather patterns ;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pring equinox ; You can search for every referenc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word in the keywor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itle fields: Title1, Title2, Title3. Title fields ca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character strings. These fields are not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tles". For instance,  you might use PDX to track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. In this case you could use a "title"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siness name". These fields are called "title" field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ence, since most achademic references have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ext fields: Text1, Text2, Text3. Text fields have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characteristics as Title fields. Generally "text"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 hold long character strings but not titl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blisher name" or "agency". Put titles in "title" field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to avoid  confusion. Place more general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xt"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D Number fields: ID Number1, ID Number2, ID Number3.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ields also have exactly the same characteristics a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xt fields. As a  convention, use ID Number fiel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ue Numbers, Identification Numbers, Soci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etc. If you do not need to store such numbers,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can be used to store oth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Filed under field: Hardcopy file key. Generally,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tore the "key" needed to locate the physical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 A reference may be filed under "Transpor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ly funded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City or Place: Location. Generally, this fiel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a city or place name. Many references have a relevant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ace such as "place of publication". Of course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cord a city or place, you may use this fiel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`Input type' from the menu. Then press F1 if you wan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fining additional input types. You may also edit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utput styles included in PDX are not exactly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custom styles can be created called `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writing a reference in this way: several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of data make one whole reference. Author, title, publis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are all examples of items. Different output styl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tems to be output differ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may be ordered differently. The APA journal style cal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Title, Journal name. MLA journal style calls for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 Title. You can order items any way you wish whe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outpu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tyles may also require additional syntax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item in an APA style reference is generally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and a space, as in `Begley, Sharon. (1970). A Healthy D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ughter. '. In the APA style the item `year' is gen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, as in (1979). Characters may be added to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or place ital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names can be formatted differently. Jane C. Smith, J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, Smith, Jane C. or Smith, J. C. are examples of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r translator name formats. Lists of names can b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: 1) surname last for all names in a list 2)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or the first person only, surname first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3) first and second person separated by `&amp;'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Your Own Outpu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style consists of one format for ea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 For example, the MLA style is composed of on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or journals, whole books, book section, unpublished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ess, periodicals, art work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rmat definition consists of three parts: 1)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a reference. 2) additional syntax for each item. 3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persons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`Output style' from the Utilities menu and press F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Up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ackup your data files to floppy disks. If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corrupted and cannot be read they are lost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DOS to backup your data. All data files have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`D' as the first letter in the extension. For example SAMPLE.DB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.DB2, SAMPLE.DV1, SAMPLE.DV2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 SAMPLE.D??  to backup your reference file called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 reads data from 4 different files to create each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copy all 4 files toga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backup files, you must re-create their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DX can read them. First copy the group of 4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directory. Start PDX and select UTILITIES.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DEX and select the file from the list. PDX will buil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PDX daily, backup your work daily. Also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your reference files weekly to another set of flopp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backup your data after changes and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isk loosing your data by working "without a n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atures will be included in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p up authority lists for Names, Keywords,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 item from a pop up list. Increases data entr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zzy and "sound alike" full text searches. Uses Sou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tic searches and fuzzy searching to find data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rameters are misspelled or not exactl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DX Windows ref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gistered PDX users can receive any upgrad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inal fee covering mainly shipping and hand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Science   Internet address:  lars@holo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  Bibliograph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, 1992 by Mark Larso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PDX software may be altered, reprogramm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  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, 1992 by Mark Larso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 is FREE to any high school, undergraduate or graduate stu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DX, free or otherwise, please let us know (internet e-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 your suggestions for improving PDX. Otherwise PD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 product and is not free. Businesses,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em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ers, and anyone else NOT currently a high sch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adu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te student must pay for PDX refware after a reasonabl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 computer ..... at $19 each                  1 x 1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9.00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 for the use of PDX ref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to  20 computers ..... at $15 each    # computers ___x 15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1 to 100 computers ..... at $12 each    # computers ___x 1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 xml:space="preserve">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Totals:   ___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FOR PRICING ON QUANTITIES OVER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py PDX refware (c) for distribution to any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BIG SCIENCE through the internet for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 lars@holone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rdering PDX refware on disk, please include $5.00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per shipment. Please note the size floppy disk you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r Company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 State:_____________ Zip: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f Packages: one_____ more (how many)______  Date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_____ (I am registering a copy I already ha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hear about PDX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Size:   HD-high density   DD-doub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 ) 5.25 HD   (  ) 5.25 DD   (  ) 3.5 HD   (  ) 3.5 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$19.00 + $5.00 shipping and handling per packag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urrently a highschool, undergraduate or graduate stu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BIG SCIENCE by e-mail on the Internet for the most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s@holone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includes diskette with program and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available to current PDX users for shipp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 Check or Money Order drawn on a U.S.A. bank 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.  Corporate Purchase orders (net 30) acce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large corporations within U.S.A. or Canada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are prepaid only. All orders outside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&amp; Canada must be prepa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ce applies to the registered owner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ce shall be effective from the date you firs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hine.  You may terminate this license at any time by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program (in any form).  Your license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ail to comply with any terms or condi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SCIENCE warrants that the program will conform, a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features, to current BIG SCIENCE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authorized advertising; that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the program contains the necessary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; and that, the media on which the program is furnished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rom defects in materials and workmanship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from the date of delivery to you as evidenced by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.  EXCEPT FOR THE LIMITED WARRANTY SET FORTH ABOV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"AS IS."  BIG SCIENCE MAKES NO OTHER WARRANTY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PROGRAM AND SPECIFICALLY DISCLAIMS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 AND FITNESS FOR A PARTICULAR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DOES NOT WARRANT THAT THE PROGRAM WILL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PERATION OF THE PROGRAM WILL BE UNINTERRUPTED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LELY RESPONSIBLE FOR THE SELECTION TO THE PROGRAM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RESULTS AND FOR THE RESULTS ACTUALLY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the program fails to meet BIG SCIENCE's "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"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SCIENCE's entire liability and your exclusive remedies sha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any program not meeting BIG SCIENCE's "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turned to BIG SCIENCE with a copy of your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.If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cannot or will not replace the program, you may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by returning the program and all copies to BIG SC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will be ref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, and notwithstanding any failur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any limited remedy provided for herein, shall BIG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to you for any damages, claims or losses whatso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 any claims for lost profits, lost sav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out of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program regardless of the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EXPRESSLY PROVIDED FOR IN THIS LICENSE, YOU MAY NOT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, REPRODUCE, TRANSFER OR DISTRIBUTE THE PROGRAM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IRST OBTAINING BIG SCIENCE'S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will be governed by the laws of the State of Ore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Science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