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E A G U E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right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3 Sherbrooke Drive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 45241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733-1499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OF LEAGUE MANAGER, HEREBY DISCLAIMS ALL WARRANTIES </w:t>
      </w:r>
    </w:p>
    <w:p>
      <w:pPr>
        <w:pStyle w:val="PreformattedText"/>
        <w:bidi w:val="0"/>
        <w:jc w:val="left"/>
        <w:rPr/>
      </w:pPr>
      <w:r>
        <w:rPr/>
        <w:t xml:space="preserve">RELATING TO THIS SOFTWARE, WHETHER EXPRESS OF IMPLIED, INCLUDING </w:t>
      </w:r>
    </w:p>
    <w:p>
      <w:pPr>
        <w:pStyle w:val="PreformattedText"/>
        <w:bidi w:val="0"/>
        <w:jc w:val="left"/>
        <w:rPr/>
      </w:pPr>
      <w:r>
        <w:rPr/>
        <w:t xml:space="preserve">WITHOUT LIMITATION ANY IMPLIED WARRANTIES OF MERCHANTABILITY OR </w:t>
      </w:r>
    </w:p>
    <w:p>
      <w:pPr>
        <w:pStyle w:val="PreformattedText"/>
        <w:bidi w:val="0"/>
        <w:jc w:val="left"/>
        <w:rPr/>
      </w:pPr>
      <w:r>
        <w:rPr/>
        <w:t xml:space="preserve">FITNESS FOR A PARTICULAR PURPOSE.  THE AUTHOR WILL NOT BE LIABLE </w:t>
      </w:r>
    </w:p>
    <w:p>
      <w:pPr>
        <w:pStyle w:val="PreformattedText"/>
        <w:bidi w:val="0"/>
        <w:jc w:val="left"/>
        <w:rPr/>
      </w:pPr>
      <w:r>
        <w:rPr/>
        <w:t xml:space="preserve">FOR ANY SPECIAL, INCIDENTAL, CONSEQUENTIAL, INDIRECT OR SIMILAR </w:t>
      </w:r>
    </w:p>
    <w:p>
      <w:pPr>
        <w:pStyle w:val="PreformattedText"/>
        <w:bidi w:val="0"/>
        <w:jc w:val="left"/>
        <w:rPr/>
      </w:pPr>
      <w:r>
        <w:rPr/>
        <w:t xml:space="preserve">DAMAGES DUE TO LOSS OF DATA OR ANY OTHER REASON, EVEN IF THE </w:t>
      </w:r>
    </w:p>
    <w:p>
      <w:pPr>
        <w:pStyle w:val="PreformattedText"/>
        <w:bidi w:val="0"/>
        <w:jc w:val="left"/>
        <w:rPr/>
      </w:pPr>
      <w:r>
        <w:rPr/>
        <w:t xml:space="preserve">AUTHOR OR AN AGENT OF THE AUTHOR HAS BEEN ADVISED OF THE </w:t>
      </w:r>
    </w:p>
    <w:p>
      <w:pPr>
        <w:pStyle w:val="PreformattedText"/>
        <w:bidi w:val="0"/>
        <w:jc w:val="left"/>
        <w:rPr/>
      </w:pPr>
      <w:r>
        <w:rPr/>
        <w:t xml:space="preserve">POSSIBILITY OF SUCH DAMAGES.  IN NO EVENT SHALL THE AUTHOR'S </w:t>
      </w:r>
    </w:p>
    <w:p>
      <w:pPr>
        <w:pStyle w:val="PreformattedText"/>
        <w:bidi w:val="0"/>
        <w:jc w:val="left"/>
        <w:rPr/>
      </w:pPr>
      <w:r>
        <w:rPr/>
        <w:t xml:space="preserve">LIABILITY FOR ANY DAMAGES EVER EXCEED THE PRICE PAID FOR THE </w:t>
      </w:r>
    </w:p>
    <w:p>
      <w:pPr>
        <w:pStyle w:val="PreformattedText"/>
        <w:bidi w:val="0"/>
        <w:jc w:val="left"/>
        <w:rPr/>
      </w:pPr>
      <w:r>
        <w:rPr/>
        <w:t xml:space="preserve">LICENSE TO USE THE SOFTWARE, REGARDLESS OF THE FORM OF THE CLAIM.  </w:t>
      </w:r>
    </w:p>
    <w:p>
      <w:pPr>
        <w:pStyle w:val="PreformattedText"/>
        <w:bidi w:val="0"/>
        <w:jc w:val="left"/>
        <w:rPr/>
      </w:pPr>
      <w:r>
        <w:rPr/>
        <w:t xml:space="preserve">GOOD DATA PROCESSING PROCEDURE DICTATES THAT ANY PROGRAM BE </w:t>
      </w:r>
    </w:p>
    <w:p>
      <w:pPr>
        <w:pStyle w:val="PreformattedText"/>
        <w:bidi w:val="0"/>
        <w:jc w:val="left"/>
        <w:rPr/>
      </w:pPr>
      <w:r>
        <w:rPr/>
        <w:t xml:space="preserve">THOROUGHLY TESTED WITH NON-CRITICAL DATA BEFORE RELYING ON IT.  </w:t>
      </w:r>
    </w:p>
    <w:p>
      <w:pPr>
        <w:pStyle w:val="PreformattedText"/>
        <w:bidi w:val="0"/>
        <w:jc w:val="left"/>
        <w:rPr/>
      </w:pPr>
      <w:r>
        <w:rPr/>
        <w:t xml:space="preserve">THE PERSON USING THE SOFTWARE BEARS ALL RISK AS TO THE QUALITY </w:t>
      </w:r>
    </w:p>
    <w:p>
      <w:pPr>
        <w:pStyle w:val="PreformattedText"/>
        <w:bidi w:val="0"/>
        <w:jc w:val="left"/>
        <w:rPr/>
      </w:pPr>
      <w:r>
        <w:rPr/>
        <w:t xml:space="preserve">AND PERFORMANCE OF THE SOFTWARE AND BY USE OF THE SOFTWARE, </w:t>
      </w:r>
    </w:p>
    <w:p>
      <w:pPr>
        <w:pStyle w:val="PreformattedText"/>
        <w:bidi w:val="0"/>
        <w:jc w:val="left"/>
        <w:rPr/>
      </w:pPr>
      <w:r>
        <w:rPr/>
        <w:t>ACCEPTS ALL OF THE ABOVE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League Manager Overview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Installation 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Getting Started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Hardware Requirements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Registration 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Technical Support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Future Enhancements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League Management 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eague Files 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League Structure 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Teams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Games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Output Displays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raphical User Interface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Overview 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Menus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Dialog Boxes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Message Boxes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Display Windows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Menu Description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File Menu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League Menu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Team Menu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Game Menu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Display Menu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Window Menu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Revision History . . . . . . . . . . . . . . . . . 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League Manag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gue Manager facilitates the management of a leagu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ms by providing an easy to use interface for the inpu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cation, and display of team data, league data, g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, and game scores.  Specifically it provid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Defines a set of teams and stores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rganizes the teams into conferences and divi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Establishes a schedule, collects game scores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standings an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gue Manager also produces various output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n the screen, directly to a printer, or to a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at can either be printed or imported into a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 The following repor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eague standings of all di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chedule of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st of games with results for played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ores of all games played on a specific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eam list showing team information for all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Game results for a specified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gue Manager can be executed either from a flopp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.  To install League Manager onto a hard disk,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from the distribution floppy disk into a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hard disk and execute the program from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The league files, which are created when Leag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 runs, will also be created in that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that the a: is the floppy drive and c: is the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the following DOS commands may be issued to 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c:            (move to the hard drive c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cd c:\        (change to the root direct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md league     (create a new LM subdirect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cd league     (change to new LM subdirect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copy a:*.*    (copy all files to new LM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League Manager has been installed as outlined abo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commands will execu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c:            (move to hard drive c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cd c:\league  (move to LM subdirect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lgmgr         (execute League Man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ague Manager distribution disk includes an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gue file, EXAMPLE.LGE.  Run League Manager as outl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and select 'open' from the file menu and typ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sked for the file name.  By experimenting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tems, which are described in Section 4, the full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apabilities of League Manager can be exercis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tems may be selected using a mouse or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by pressing 'F10', using the arrow keys to mo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red item, and pressing 'enter' to select that i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status line on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"hot" keys that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a new league, run League Manager and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new' from the file menu.  At that point team data, g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, and league structure can be defined.  Don't for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file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gue Manager runs on IBM compatible PC's with eith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or monochrome monitor and supports mouse input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is available.  When executing, League Manager occu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235,000 bytes of memory.  In additi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used by the program itself, memory for league dat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displays, etc. is dynamically allocated on a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basis.  The total amount of available memo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on the status line in the lower right corn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and under normal conditions, there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nty of memory available.  If this number drops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,000 while running League Manager, any unnecessary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should be closed to free memory for use.  If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requent problem, check to see if TSR's or other ru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gue Manager is a shareware program and is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evaluation through bulletin boards, on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, and shareware distributors.  If after a 30 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ion period, you decide to continue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you are expected to register your copy. 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the shareware concept may be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HARWARE.TXT and ordering instructions may be fou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DER.FRM.  Register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most recent version of Leagu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Automatic, free copy of the next release of Leag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Purchase of subsequent releases at nominal cost (i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age and disk co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echnical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sideration of customization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ration fee for League Manager is $20 which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W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43 Sherbrook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ncinnati, OH 45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upport for both registered and un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is provided by contacting me at the above addres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ollow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13) 733-1499   (6-11pm Mon-Fri, 10am-11pm Sat-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ern Daylight Saving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charge for technical support and feedba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uraged.  All serious bugs will be corrected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.  Hardware or software environment incompat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which are brought to my attention within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of registration will either be fixed or your mon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version of League Manager is already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ned.  This enhanced release will be primarily bas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requests and feedback.  Some examples of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dditional data fields in team or gam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User definable field lengths (eg. setting the maximu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aracters in the team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User customizable displays (eg. adding or dele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columns in the repor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User selectable screen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ser selectable tie break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On-line,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election of files from a selectio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Ability to access league files in a directory which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from where the program re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ague Management  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Leagu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eagu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or a league is stored on a file which h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extension 'LGE' and the name must be a legal DO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(ie. a maximum of eight alphanumeric and some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).  When entering the file name for a leag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file menu dialog box, this extension shoul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cluded.  Only one league can be open at a time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currently open league appears on the right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upper menu bar.  When there is no open league,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items which manipulate league data are disab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made to the league data are stored in memory and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flected in the file until the 'save' command is issu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ypes of information constitute a lea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Division information (defines which teams are in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chedule (list of ga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e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divisions, games, and teams all reference team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m numbers, the league data may be entered in any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e. the schedule may be defined before the team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division information is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Leagu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eague consists of a collection of teams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vided into divisions.  Each division has a con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nd a division name which creates a structure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to the National Football League.  Each leagu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erence, and division is given a name.  If a less comp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gue structure is desired, these names may be left blan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 a league must have at least one division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m numbers of the teams that make up the leagu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  Each division includ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Conference name (may be blank if there is only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sion in the leag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vision name (may be bl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eam numbers in th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eam has a unique number which is used for def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 and divisions.  Associated with each team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a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ea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ach's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ague Management  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ach's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Comment (may be used for additional information, su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uniform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am information need not be defined before the te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used to define games or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hedule for the league is established by def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dividual games.  For each gam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ate and time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ome and visiting team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core (once the game has been play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Location (eg. field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Comment (may be used to report status,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poned or reschedu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games are played, the scores are entered and add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gue data.  The output displays, such as standings,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 to reflect the curr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Output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gue Manager currently produces six different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listed in Section 1.1 and can be output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window.  These display windows will remai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until closed even if the current league file is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nother file is opened.  The data in the display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s the status of the league data at the tim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was opened.  If the league data is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after the window is opened, those changes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flected in the window and the window will nee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and redisplayed to pick up th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al User Interface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raphical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interaction with League Manager is throug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al User Interface (GUI).  The GUI can be ope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using a mouse or the keyboard or a combin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.  In general, there are several ways to perform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and how a function is executed is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ence of the user.  In the sections that follow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activation methods will be given.  In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s a keyboard key is represented by &lt;ke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use can be used for selecting menu items, pus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 buttons, activating scroll bars, and moving the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desired text input box.  The mouse control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of the square cursor and the left mouse butt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ed or 'clicked' when the cursor is on the desired i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button is always used, the right butt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ctive.  The button can be either pushed to select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, such as a push button, or dragged, holding the butt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to move through the items on a menu or selectio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'hot key' is a short-cut that consists of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 that can be used to make a selection, regard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osition of the cursor.  A hot key can be eith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(designated &lt;F1&gt; through &lt;F10&gt;) or the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lt key held down while a letter is depressed (desig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tl/A&gt; or &lt;Alt/A&gt;).  The most commonly used hot key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in the status line at the bottom of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assigned ho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   Save the current league data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  Close (ie. delete) the act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   Transfer contro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5&gt;    Zoom (ie. enlarge) the active window to f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6&gt;    Make the next window active (ie. cycle throug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/X&gt; Exit League Manager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distinct GUI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enus - Used for selection of League Manager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alog Boxes - Used for obtaining user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Message Boxes - Used to issue error, warning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play Windows - Used for screen display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each of these will be discussed in detail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al User Interface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all League Manager functions is via menu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level menu appears in the menu bar display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of the screen.  Each item on this menu represent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-down menu of options that further define the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n be performed.  A complete description of each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and its associated pull-down menu can be fou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nu item on the main menu bar can be selec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Pushing &lt;F10&gt;, moving left and right using the arr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, and pushing &lt;enter&gt; to make a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Pushing the key of the highlighted letter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lding down &lt;Alt&gt; (eg. &lt;Alt/F&gt; to access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Moving the mouse cursor to the desired item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menu bar item has been selected, pressing &lt;ente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its pull-down menu.  An item from the pull-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may be selected by moving up and down the list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s and pressing &lt;enter&gt; when the desired menu ite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or by pressing the highlighted letter associ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item (eg. &lt;S&gt; for Save File).  Alternativel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cursor can be dragged up an down the list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button depressed.  When the desired ite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the button is released to selec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f the menu items have associated 'hot keys' -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n be pressed at any time to activate the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raversing the menu list.  The associated hot ke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to the right of the text label for the menu item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o save the currently opened league fil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og boxes are special purpose windows that ar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 input from the user.  Many of the menu item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dialog boxes.  Once a dialog box is opened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completed and closed or cancelled before any fur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selections can be made.  The dialog box is compl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data entered is accepted by either pressing &lt;ente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n a text input box or by selecting the desired pu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th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alog box can be cancelled at any time by cli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use on the small square in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 border; pressing &lt;escape&gt;; or sele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cancel' push button.  If the dialog box is cance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function that had initiated the dialog box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al User Interface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alog box contains input items which may be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different types.  At any one time, one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is the current or 'focused' item accepting inpu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cus is cycled from item to item using the &lt;tab&gt; key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tem becomes the focused item, it is highlight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nput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xt input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adio 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eck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lection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ush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input boxes are used to obtain text input,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m name, from the user.  Entering data into a text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is similar to using a word processor or text edi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can be positioned at the beginning of the tex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home&gt; key and at the end of the text by the &lt;end&gt;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o any position in between by using either the left/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s or by clicking the mouse at the desired posi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in the box can be deleted with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ackspace&gt; key (deletes the character to the lef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) or the &lt;delete&gt; key (deletes the character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).  The &lt;insert&gt; key toggles the insertion mod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before current character to overwrite.  A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indicates overwrite mode and a line cursor indic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text has been typed in, the focu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ed to the next input item by pressing &lt;tab&gt;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is pressed while in a text box, the dialog box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d and the input that has been entered up to that 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buttons, such as are used to input am/pm for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 of a list of choices of which only on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sen.  Once the radio button list is selected, an item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hosen either by moving up and down the list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or by picking an item with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boxes also contain a list of items but more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item can be chosen.  A check box list item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or deselected by moving to that item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s and changing the value with the &lt;space&gt; bar. 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items can also be toggled on and off by click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 the box for tha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lists are used to display a list of choic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oice is made by moving the highlight ba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item and selecting the appropriate push butt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 bar can be moved to the desired item either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s or by picking the item with the mouse.  If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ore items than will fit into the selection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window, a scroll bar allows movement through the ent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.  &lt;Page Up&gt; and &lt;Page Down&gt; and the arrow key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r scrolling from the keyboard, or the mous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 on the scroll bar arr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al User Interface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sh buttons terminate the dialog window by execu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on the button.  The 'cancel' button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s the window without taking any action, whi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buttons perform the specified action.  The left butt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ways the default button and will be execute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is pressed while a non-push button is in focu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a push button is selected by clicking on i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use or moving to it via the &lt;tab&gt; key and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Messa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boxes are used to display messages that requ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user input.  They are similar to dialog boxes, ex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have no input other than push button sele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boxes are used to display information which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action (such as the introductory version box) 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error or warnings which may require a user choi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selection may be made by pressing enter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may be cancelled by pressing &lt;escape&gt; or click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in the upper left corner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Displa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indows are used to display leagu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standings, team lists, etc.  Multipl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can be on the screen at the same time.  The 'active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, which will be affected by the window dele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ze commands, has the border highlighted.  The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can be changed either by clicking the mous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window or by pressing the &lt;F6&gt; key.  These wind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manipulated from the keyboard, with the mous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'Window'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mouse, a display window can be resiz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ing the left button down when the cursor is positio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lower right corner and dragging the corner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 a new size.  Similarly, a display window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d by holding the mouse button down while the curso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op border and moving the window to the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.  The arrow icon in the upp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causes the size of the window to toggle between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size and original size and, as with dialog boxe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quare in the upper left corner of the window ca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to be deleted.  The text within the window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ed using the mouse on the horizontal and ver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bars or via the arrow keys and &lt;Page Up&gt; and &lt;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can also be manipulated via the keyboard.  &lt;F3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s the active window, &lt;F5&gt; zooms (ie. makes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) the active window, and &lt;F6&gt; cycles the active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is more than one display window on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Window' menu allows the display windows to be casc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e., all labels showing) or tiled (ie., all windows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Description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            Opens a file to begin a new league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other league is currently open,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alog box will be displayed to ask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open league data should be sav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le.  The new league cannot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name as a previously creat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           Opens a previously saved league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other league is currently open,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alog box will be displayed to ask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open league data should be sav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           Saves the data for the currently 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ague to the file.  The league is st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tive and can be modified further.  Ev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ough changes are made to the leag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, the changes are onl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memory and not added to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a sav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As         Saves the data for the currently 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ague to a new file. 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ague file remains unchanged and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file reflects changes mad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Shell       Temporarily exits to DOS.  Typing 'exit'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 the DOS prompt returns to Leag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ager.  League Manager will b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me state that existed before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           Terminates League Manager and return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S.  If the currently open league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en modified, a dialog box will prov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portunity to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Leagu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          Initiates a dialog box to defin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Division    Initiates a dialog box to input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define a new division.  The inpu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sists of Conference Name, Divi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, and team numbers of team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vision.  The dialog box will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ask for new divisions until the 'done'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Description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vision Deletes a division from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Division Modifies the data for th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Te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eam        Initiates a dialog box to input tea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ormation.  The dialog box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inue to ask for new teams unti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done' butt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eam     Deletes 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eam     Modifies the data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G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Game        Initiates a dialog box to add a gam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chedule.  The dialog box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inue to ask for new games unti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done' butt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Game     Deletes a game from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Game     Modifies the data for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Score       A selection list of unplayed games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ed and the score is se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ame selected.  The selection lis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eatedly be displayed until the 'done'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Score    Deletes the score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core    Changes the score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Displa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Displays a submenu to select the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         Displays a submenu to select the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be sent to the printer.  The sub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so allows the output of a line feed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          Displays a submenu to select the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be written to a file.  A dialog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mpts for the file name. 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sion 'TXT' will be added to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       Displays the introductory dialog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shows the version of Leagu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Description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           Closes the currently active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om            Makes the currently active display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           Toggles to the next display window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one display window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le            Makes all display windows visibl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ing them into smaller 'tiles'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cade         Rearranges all display windows so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tle bars are all 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ion History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 7/4/92       Removed game limit in un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and added registr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5/23/92      Initial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