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Generation In Think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requires a PC with an 80286 or higher processor and 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A,EGA,VGA,SVGA) monitor and at least 640Kb of memory, and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MS/PC DOS version 3.3 or higher is required. A disk cach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drv,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will operate under Windows 3.11 as a "Non-windows applica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sure that no ansi device driver (ANSI.SYS etc.)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N2 as this can cause displa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e shareware evaluation version will only function 2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then expire. You will not be able to reinstall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DN2, but will need to purchase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ervil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stored in a retrieval system, or transl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 or computer language in whole or in part, in an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any means, whether it be electronic, mechan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, manual or otherwise, without prior written consent of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data integrity or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s a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re due to the following people for their patience,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entives in the evolution of DN2 from 1993 to 1996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com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oris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Bee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a very powerful and intelligent data storage and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IBM PC running the DOS perating system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data, is entered in free-format English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constraints of "fields" and without any practical limi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ata which may be recorded about any one subjec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limit is 30,000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stored in two parts: A title describing the artic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at article describing the subject. Associa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is realised automatically by DN2, and deduction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ased upon the recorded information to allow a natural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ired information even where the title of the required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known. This lends DN2 towards applications where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o be stored and retrieved, for example whe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o be recorded such as CVs, personal pro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features many unique facets, of which the following ar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records limited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reating relationships and hypter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y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unusual. Rather than storing data in a fixed an un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stores data in the same way your brain does.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refered to not as "records" (aren't they black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?) but a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corded in a numb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dat     - Primary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.dat     - List of words recognisable a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.dat     - Thesaurus of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dat  - List of words recognisable as verbs 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ssary.dat - Glossary of generic term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ata, recorded in data.dat, is stored in free forma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record commencing with a title, indicated by an aster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left column and terminated by a single newlin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tle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bou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 is a carnivorou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title of the article is "CAT", indicated b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ing with an asterisk which tells DN2 that this is a tit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, and followed on a new line by the article about "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example is very short, the actual article about ca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ny lines long, and contain blank lines if you so wish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s are furry feline creatures with sharp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species of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my favourite is the traditional English short-h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N2 unzip the supplied files into a new subdirecto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arted, that's all you need to do. If you know about DOS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you might like to read the next bit.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bothe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create a hierarchy under this director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N2 databas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2            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2\EXAMPLE     Exampl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2\VIDEO       Video libr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p level directory, C:\DN2, should reside all the 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. All the other files (.DAT, .CFG and .IDX)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amend your DOS path to include D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command "C:\DN2" to the end of the PATH=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WINDOWS\COMMAND;C:\WINDOWS\SYSTEM;C:\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starting your computer, you will be able to access DN2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 on the disk. This is important if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.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DN2 you must have a file of data.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ata.dat, and reside in the current directory. Afte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, select the collate option (F7) from the control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index the data. If the primary data file (data.dat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current directory, DN2 will create it for you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DN2 you will be presented with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>
          <w:rtl w:val="true"/>
        </w:rPr>
        <w:t>ۻ   ����ۻ  �������ۻ  ����ۻ</w:t>
      </w:r>
      <w:r>
        <w:rPr/>
        <w:t xml:space="preserve">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�</w:t>
      </w:r>
      <w:r>
        <w:rPr/>
        <w:t>ɼ �</w:t>
      </w:r>
      <w:r>
        <w:rPr>
          <w:rtl w:val="true"/>
        </w:rPr>
        <w:t>ۺ  �ۺ    �ۺ    �ۺ  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/>
        <w:t xml:space="preserve">ͼ  �ͼ  �ͼ    �ͼ    �ͼ  �ͼ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</w:t>
      </w:r>
      <w:r>
        <w:rPr>
          <w:rtl w:val="true"/>
        </w:rPr>
        <w:t>ۻ   �ۻ  ����ۻ  �������ۻ �ۻ   �ۻ �����ۻ   ����ۻ  �ۻ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>
          <w:rtl w:val="true"/>
        </w:rPr>
        <w:t>ۻ  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���ۻ ������ۻ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>
          <w:rtl w:val="true"/>
        </w:rPr>
        <w:t>ۻ �ۺ ������ۺ    �ۺ   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>
          <w:rtl w:val="true"/>
        </w:rPr>
        <w:t xml:space="preserve">ۺ��ۻ�ۺ ������ۺ    �ۺ    �ۺ   �ۺ ������ۻ ������ۺ �ۺ    </w:t>
      </w:r>
      <w:r>
        <w:rPr/>
        <w:t>2</w:t>
      </w:r>
      <w:r>
        <w:rPr/>
        <w:t xml:space="preserve">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>
          <w:rtl w:val="true"/>
        </w:rPr>
        <w:t>ۺ ����ۺ �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  <w:t xml:space="preserve">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 xml:space="preserve">ͼ  ���ͼ �ͼ  �ͼ    �ͼ     �����ͼ  �ͼ  �ͼ �ͼ  �ͼ ������ͼ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1 Title Search           F2 Subject Search               F3 Enquiry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4 Show Details           F5 Show List                    F6 Locate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7 Control Centre         F8 Print On                     F9 Exit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N2 "main menu" and provides facilities for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quickly and simply (Title Search, Subject Search etc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x questions (Enqui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selected by pressing the appropriat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o the left of the facility. For example, to exit DN2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 started, DN2 comes loaded with general knowled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explore the facilities and some of the poss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reate your own database you will want to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data. This is not necessary. Simply create a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w copies of the .DAT files in it. DN2 will create the ID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it to (see Build Indices under the Control Centr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earch facility allows data to be retrieved by it's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of the title (a part of the title must be a complet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 Assuming you have the supplied example general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 you can retrieve data about "William Shakespeare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title search for 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liam Shakespe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kespe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tle search, if successful, will display the item titl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followed by the recorded data about that item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may be a box containing hypertext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opics. The hightlighted hypertext link may b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arrow keys, and selected by pressing ENT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bout that topic, or you may press ESC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If the hypertext link commences with a cross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"SEE TOPICB" then data about "TOPICB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nnoying "See topicb" reference in the origi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fering to "Germany"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is a country in central Europe. The climate is temperate; cloudy, c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s with frequent rain and snow;  cool, wet summers.  The terrai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lands in north, uplands in centre, Bavarian Alps in south. The eas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flat plain with hills.  Natural resources are lignite, potash, uraniu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, natural gas, salt, nickel, iron ore, coal, potash, timber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is 47% Protestant, 7% Roman Catholic, 46% unaffiliated or othe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 Germa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sociated Topic or Press ESC to return to the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UROPE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LIMATE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AIN  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NOW  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S  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TASH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 is what the display looks like after selecting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"EUR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is a continent west of the Ural mountains and east of the Atlanti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sociated Topic or Press ESC to return to the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TINENT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RAL    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TLANTIC              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search facility allows data to be retrieved by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in the item's data, for example "ac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quiry facility allows complex questions and directiv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 provide more control over extracted data. DN2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 wide range of questions which are NOT case sen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c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Lond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nvented the voltaic c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cats 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an acrob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acrobat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leadenhall so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is the th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igh is ev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answered by locating the appropriate item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part of the title is used, such as "Shakespeare"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ull title "William Shakespeare", the first item with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whole word "Shakespeare" will be selected. This i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only one data item refering to "Shakespeare"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one then of course the ambiguity of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the wrong item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sking questions to retrieve data, DN2 can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return a range of data items or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se instru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english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town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men born befor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 english men born befor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english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town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men born befor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english men born befor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and LIST ALL differ only in that LIST ALL just output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tem titles, and SHOW ALL outputs full recorded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command, such as "show all Irish people",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information. This may be due to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and most likely, the qualifying term, in this case "Iri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recorded in the descriptions file - qual.dat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query prompt will be return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t could simply be that there is no matching data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nowledge base. In this case the query promp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the qualifying term - in this case "Irish" -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description file - qual.dat, then maybe ther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reference linking the generic descriptive term ("Irish"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terms, for example "Ire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arch for" command displays details of all item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ord or phrase is located within the item's data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locate all records containing the word "Basingstok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hrase "computer consult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details facility allows details of a subjec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This is a cut down version of the enquiry "Show 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nd does not accept qualify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list facility allows a list of item title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be displayed quickly. This is a cut dow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y "List all" facility, and does not accept 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e facility is another quick version of an enquiry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here is" enquiry. Enter the title of an item, and DN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data applicable to that item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2 can determine a location from data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s at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pital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n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rth of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uth of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ast of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est of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don is the capital of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on video 0000 at counter 1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urope is a continent west of the Ural mountains and e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tlanti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 lives at 5 Longcroft Close, Basingstoke, Hampsh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well is a town in Surr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2 sends the information it retrieves to the screen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ruct DN2 to additionally send this informatio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arallel port (the standard, defaul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witch print echoing on and off from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unction key F8 or from the enquiry screen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When print echoing is ON the main menu displa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8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print on" results in all subsequen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with the exception of the "more follows" prompt to be se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untill a "print off" command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f a printer is not connected, the operating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n error trying to write to the printer and this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. If this happens just restart DN2 in the usual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int commands following the word print will be sen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, having first been replaced by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aurus entry. For example, you may enter a thesaurus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eject control string appropriate for your printer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the page in the printer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sent directly to the printer, so long as a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been issued, to control the choice of typeface &amp;c.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to the printer enter the command PRIN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wish to send to the printer. Ascii codes should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cimal numbers prefixed by an ampersand. For example,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quality print with an Epson dot matrix pri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SCx1, which is s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27x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strings may also be recorded in the thesaur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but must then be specified in the correct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That is, if a thesaurus entry reads EJEC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line print command with EJECT in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2 searches for data in the following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main subject of the entered query is extract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is made for an item title matching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step one fails, the secondary subject (if there is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entered query is extracted and a search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item title matching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If step two also fails, the primary subject of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ry is extracted and a search is made for an item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primar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f step three also fails, the primary subject of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ry is extracted and a search is made fo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ing a reference to the primary subjec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recorded abou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an item with the title "William Shakespeare", a quer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Who was William Shakespeare" will be answered quickly,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needed to locate the primary subject - "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speare". However, a query entered as "Who was Shakespear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longer - but still be satisfied - as the primary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kespeare" is located within the item title "William Shakespear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f DN2 cannot locate a match on the subject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"I don't understand", indicating that it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ledge base is essentially comprised of a primary data sto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dat and supporting index files. The primary data is simp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created with any text editor or word processor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a file with formatting, but with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does not concern itself with whether item titles or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upper or lower case, but remember that oth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(glossary, thesaurus, actions &amp;c) must be in upper-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advisable to only have a single space betwee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ssible to enable DN2 to relate to multiple words item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m within an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item is to refer immediately to another item, perhap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another name for an existing item, then enter "See 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tem" is the title of the existing data item to force DN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 the correct item. For example. Assum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"Ural Mountains"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ral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al Mountains are a mountain system running from the Arct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pian Sea, traditionally separating Europe from Asi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peak is Naradnaya at 1894 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another item with the title "Urals" to refer als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l Mountains reference. This would then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ral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might expect to see in a print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the primary data store, you need to generat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. These may be created by selecting the build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rom the control centre. This facility is fairly fast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ata index build may take from a few seconds to a few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uch data there is to be indexed and how f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is. The file "not-key.dat" records a list of wor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indexed by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WITH D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always looks for a knowledge base entitled "data.da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and the associated support files specific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 - data.idx and index.idx. If you desi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each set of unique data files must be loc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N2\DATA\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N2\DATA\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N2\DATA\AP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N2 executable file may then be located in a sub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path, so that it is accessed regardless of which data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SAU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makes use of a thesaurus of synonyms to allow different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e same thing. For example, you may wish to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FIND" to do a "SEARCH FOR". To do this make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srus - thes.dat -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printer control strings may be recorded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umeric codes, use decimal numbers prefixed with an ampers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pecify a page eject control for an Epson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which is decimal code 12, you may enter into the thesau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,&amp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you want to eject the page in the printer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N2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centre menu provides facilities for editing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ata files, and also recreating the essential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standard DOS text editor (edit.com)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 This may be changed by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n2.cfg configuration file where 'name' is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With the exception of the primary data file (data.dat)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tored in UPPERCASE, that is actions, the glo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nd th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>
          <w:rtl w:val="true"/>
        </w:rPr>
        <w:t>ۻ   ����ۻ  �������ۻ  ����ۻ</w:t>
      </w:r>
      <w:r>
        <w:rPr/>
        <w:t xml:space="preserve">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</w:t>
      </w:r>
      <w:r>
        <w:rPr>
          <w:rtl w:val="true"/>
        </w:rPr>
        <w:t>ۺ  �ۺ ������ۺ    �ۺ    �����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�</w:t>
      </w:r>
      <w:r>
        <w:rPr/>
        <w:t>ɼ �</w:t>
      </w:r>
      <w:r>
        <w:rPr>
          <w:rtl w:val="true"/>
        </w:rPr>
        <w:t>ۺ  �ۺ    �ۺ    �ۺ  �ۺ</w:t>
      </w:r>
      <w:r>
        <w:rPr/>
        <w:t xml:space="preserve">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����</w:t>
      </w:r>
      <w:r>
        <w:rPr/>
        <w:t xml:space="preserve">ͼ  �ͼ  �ͼ    �ͼ    �ͼ  �ͼ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</w:t>
      </w:r>
      <w:r>
        <w:rPr>
          <w:rtl w:val="true"/>
        </w:rPr>
        <w:t>ۻ   �ۻ  ����ۻ  �������ۻ �ۻ   �ۻ �����ۻ   ����ۻ  �ۻ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>
          <w:rtl w:val="true"/>
        </w:rPr>
        <w:t>ۻ  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 �ۺ ������ۻ ������ۻ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>
          <w:rtl w:val="true"/>
        </w:rPr>
        <w:t>ۻ �ۺ ������ۺ    �ۺ   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>
          <w:rtl w:val="true"/>
        </w:rPr>
        <w:t xml:space="preserve">ۺ��ۻ�ۺ ������ۺ    �ۺ    �ۺ   �ۺ ������ۻ ������ۺ �ۺ    </w:t>
      </w:r>
      <w:r>
        <w:rPr/>
        <w:t>2</w:t>
      </w:r>
      <w:r>
        <w:rPr/>
        <w:t xml:space="preserve">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>
          <w:rtl w:val="true"/>
        </w:rPr>
        <w:t>ۺ ����ۺ �ۺ  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  <w:t xml:space="preserve">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 xml:space="preserve">ͼ  ���ͼ �ͼ  �ͼ    �ͼ     �����ͼ  �ͼ  �ͼ �ͼ  �ͼ ������ͼ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1 Edit Data              F2 Edit Actions           F3 Edit Qualifiers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4 Edit Glossary          F5 Edit Thesaurus         F6 Import Fil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7 Build Indices          F8 Main Menu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Data facility is used to edit the data stored i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data.dat. Selecting this facility passe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th data.dat loaded. You can then add, change or delet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. Remember, however, that after making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ou will need to update the DN2 index files before DN2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aware of actions (verbs such as "run", "jump" and "play"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ist of words recorded in the file actions.dat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ctions facility enables you to add and remove action wo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aware of qualifying words (adjectives such as "English",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young" etc.) from a list of words record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.dat. Selecting the Edit Qualifiers facility enable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qualifying word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aware of generic words (adjectives such as "English", "Iri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merican" etc.) and their associated specific terms from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recorded in the file glossary.dat. Selecting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facility enables you to add and remove glossary ter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AU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uses a thesaurus of synonyms to allow queries to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hrases, for example some one may use the term "SHOW 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one else may use the term "SHOW EVERY". The thesauru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electing the Edit Thesauru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may be added to the primary data file automatically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6 Import File facility from the Control Centre menu. D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for the name of the file to be imported, this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h to a different directory. If the file cannot be loca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and passed back to the control centre menu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ists, DN2 will request an item title for the fil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and DN2 will then add the contents of the tex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imary data file and collate the contents of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nly the new data is collated, this takes just a few mo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length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, deleting or changing the primary data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Indices facility before you can make new enquiries wth DN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engthy process, taking from a few seconds to several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much data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ds found within the data, and not dound in the not_ke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file, will be indexed. You can therefore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of inappropriate words ("the", "it" etc.) by add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key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N2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designed to function on a multi-user system. The one prov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s that the control centre functions requir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ata files. The F7 Build Indices facility will che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puter is using the index files, and if so will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efore returning control to the control cent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edit a data file in use by another us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depending upon your choice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ING DN2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may be started with the parameter '/Q' which will force DN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 the menu system and accept input from stdin, sending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, untill a "quit" inpu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interface DN2 with other programs, such as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2 /Q &lt; 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DN2 to start up in query-only mode, and receive all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inpu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N2 is run in the query-only mode, with the /Q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output is allowed to scroll off the screen and no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number of row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has many applications, not just as a glorifi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aedia, although that is one. DN2 is like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, collecting togther information you supply and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en you ask. DN2 lends itself to applications which requir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data storage and retrieval, applications then which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real information, rather than rigidly struct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tural records. Such applications are abundant in th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dical field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of med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of veterinar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of cultur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services and operatives will appreciate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highly detailed information about people, places and ev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N2 automatically pull them togther, in this way DN2 beha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ike a co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mestic user, applications may be slightly more mund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 collection, videos or records for example.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information about ancestors for researching you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perfect for storing a catalogue of any descri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demonstration data, in subdirectory VIDEO,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domestic video collection catalogue using thi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let's see how DN2 can provide excellent catalo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provides the means to locate quickly items, extract ite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n-the-fly so to speak etc. Let's imagin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home recorded videos, WHICH IS ILLEGAL and NOT CO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RVILE SOFTWARE. To catalogue the collection you need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each video cassette, so you may wish to number the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enter data about each film/program/cartoon etc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 using a text editor. A typical entry will hav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he name of the film/program/cartoon and the bod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n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tt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ounte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recording - cartoon, comedy, horror,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ring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, taken from the example file \VIDEO\DAT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a typical film entry. The film's title is "TOPPER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ubject entry. The film is a comedy, so that is mentio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tarring actors and the location of the fil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this information DN2 can answer questions such as "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per" which it will answer with "on video 1 at counter 0000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ist all" command can be used to remind you of what comed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Simply enter "List all comedies" as the criteria and DN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have a glossary entry of COMEDY,CO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ay like to include action words such as "direc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" to the actions data file so that you can ask ques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o directed Mary Poppin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all the films on a specific video, from the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5 "List all specified films" and enter as the su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Ŀ ��Ŀ � ���¿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ô  � ô � � �����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 ��� 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 ��</w:t>
      </w:r>
      <w:r>
        <w:rPr/>
        <w:t xml:space="preserve">Ŀ ��Ŀ ��Ŀ   ��Ŀ ��Ŀ ���Ŀ ��Ŀ �    ��Ŀ ��Ŀ �  � ��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ӷ��  �  �  � ��   �  �   �    ��Ĵ   �   ��Ĵ �    �  � � Ŀ �  �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��� ���� ����   ���� �  �   �   �  � ���� ���� ���� ����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1 Search for film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2 Search for category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3 Query      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4 Show all specified films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5 List all specified films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6 Locate a film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7 Control Centre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8 Switch Print On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9 Quit       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to Display: video 007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 Mr Pit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oung Lover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Lor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...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 facility you c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w all on video 00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he video catalogue application, DN2 can be used to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ns, and who performs what songs. You may want to includ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such as "sing", "perform" and "produce" in the action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SING 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file, DN2.CFG, may be used to specify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d text editor, and also the colours DN2 sh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data to the screen (for this to function you must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NSI device driver, such as ansi.sys, loaded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nfiguration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N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your prefer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quiry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Re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=Title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=Title to 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=Subject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=Subjec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indicat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L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promp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W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s yellow text on a black background, and uses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EDIT" which is somewhere on the DOS search path. The e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displayed during the enquiry system reads "Ready&gt;".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llowing that prompt, TP, LP, SP and DSP, are dis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indicator coordinates (PROW and PCOL) specify 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 DN2 will display the word "Off" when printer echo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se parameters don't need to be changed unless you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a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prompt coordinates (INROW and INCOL) specify 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 DN2 will display the input prompts for title sea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searches and location enquiries. These parameters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hanged unless you design an alternative main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DN2 comes with three customisable screen displ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SCR, CC.SCR and BLANK.SCR which are displayed as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entre and for input from the main menu respective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all standard 4000 byte binary text mode screen dum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reated with an appropriate tool. Notice though wher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ccurs when entering queries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looks for the configuration file, screens and all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irrespective of where DN2.EXE resid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ple applications, with different appearances an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tructed simply by creating separate sub-directorie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DN2 cannot find the configuration file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ditor of name 'EDIT' and displaying information i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n a black background (DO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lternative display is provided in the archive al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/S Platform:           Intel 80286 or later, 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            All user data is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  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Size:    30000 bytes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le Size:      2 billion records or 2 giga-bytes max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ctions:        255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Qualifiers:     255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saurus:      255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Glossary:       255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is a development from an earlier system, Saturn. Satur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under a need to satisfy a need for a particular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aturn, DN2 is also dedicated to that individual, Delo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riences of the author and also information recor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works and source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rley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Cyclopaedia (1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irpower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Express Encyclopaedia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man Dictionary of Electronics (19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House Dictionary of the English Language (2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Geographi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n's Dictionary of Dates (24th Edition, 1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n Touri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Touris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2 was written by Matthew Probert and published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quiries should be addressed to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