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entory Program v7.5, (C) Cardiology Department, Royal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, by Peter Summers &lt;peter@cardiology.medrmh.unimelb.edu.a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VERSIONS PRIOR TO 6.0 SHOULD REFER TO UPGRAD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track stock levels of consumab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cause our consumables are expensive and we don't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m in stock than neccessary, but we also don't want t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res data which includes the number of items in st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order, the number required in stock and the reord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referenced by a manufacturer's catolog number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packaging.  Items can be removed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anking out their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eeds to be set up initially by typing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used into the database (Maintainance menu / Enter item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 and a pain, but there's not really any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is program to use in the storeroom attach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atres.  The nurses enter delivery details of item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en they are delivered.  During the day, they tear lab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they use them and then enter the catalog numb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t the end of the day.  They then use the softwar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ders for them (Summaries menu / Orders pending). 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ning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supports a keyboard wedge barcode reader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arts of the program help can be obtained by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Esc should always get you back to the main menu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 are really pretty obvious, but a few no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some of the more obscur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ies menu generates various lists of items that the nur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y wanted over the years.  For some lists,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ufacturer or item type.  Just pressing Enter select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on floppy disks can be enabled under Xtra features /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This is useful on single user machines and allows a dail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by non-computer literate staff.  Also under this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lect american or british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2 to F9 can be programmed to enter specific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trings.  This is found under Xtra features / Define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s can be attached to items.  Account names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in the Xtra features / Name accou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tals of usage can be kept over a period.  These total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using Xtra features / Zero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mplements file and record locking and should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It also responds intelligently to user's rights, lo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features if the database can only be 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unavailable, the program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set to 1.  If it exits due to some other probl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sold (beyond a nominal media cost)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S PRIOR TO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uses a new field to support barcodes.  To copy your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ersion 7.0 format database, install the database and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Xtra Features, Add from disk and enter the directory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since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d    Fixed a problem which caused the program to crash sometim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mine Database option in the Xtra Features menu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e    Fixed a problem with printing item details, and correct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how to set up printer codes in o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f    Now compiled in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g    Better error handling, should now be able to run from the clip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  If the use has write but not delete privledges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database but not th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h    Various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i    Made the orders print out again!  (Clipper 5 handles report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Completely recoded the way the user selects an item with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a    Now exits the credit screen as soon as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b    I can't remember what this o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c    Turned snow suppression and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d    Turns snow suppression on only with colour graphics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ngs with Hercule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Allows selection of currency symbols other than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a    Unlocks the file properly if printing fails during an orde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b    Recompiled the same code with the 5.01a 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c    Recompiled the same code with the fix to the 5.01a patch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d    Sets the errorlevel if the program exits wit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     Allows a choice of printer destinations, and works more n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etwork printer capturing (shouldn't require time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a    Fixed a bug with checking the wrong printer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b    Fixed a bug with trying to pack or reindex when the database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c    Centred the "database in us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Beautified the menu, put a timeout exit on the menu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he Escape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a    Bolds the trigger keys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Enhanced summari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a    Reports are now sorted by ite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b    Imposes a 50 item limit on u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c    Reports are now sorted by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d    Minor screen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e    Now compiled in Clipper 5.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Supports barcodes and entry via a barcod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Allows adding records from a backup database with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Uses a FoxPro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More sensible handling of unrecognised barcodes during u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Allows recording of deliveries by barcode, cosmetic changes to 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  Same as 7.4, but it is now availabl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