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siness Base, Version 2.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,1995 by CQ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 U S I N E S S  B A 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ase package, version 2.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Business Base, CQ Research Co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on-line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 Disk Vendors and Distributors should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siness Bas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ckage is not 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usiness Base 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Business 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Q Research Corp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Business 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Q Research Corp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Q Research Corp, PO Box 153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stler, B.C. Canada V0N 1B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Q Research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.DOC                                                 Page 2 of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