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BOYAN 5.0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BOYAN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SLINK.EXE into your BOYAN directory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 for extrnal protocols" option (ALT-C/D/H)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the configured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BOYAN and press ALT-C to get into the CONFIGUR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X" for EXTEND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8" to define a new protocol (use any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f #8 is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Protocol Name" enter "HS/Link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Menu Letter" enter "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External File" enter "HSLINK.EX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BATCH" enter "YE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Auto-DL string" enter the 3 characters "^"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Upload" enter "\DC-[%P:HSLINK -P%MD %T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Download" enter "\DC-[%P:HSLINK -P%MD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wice to get out of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"HS/Link Upload" and "HS/Link Download"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ptions on the HSLINK command line, but most fol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anything.  If you want to experimen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just tell the BBS you're talk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ant to download, and that you want to down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HS/Link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hould automaticall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BEFORE the Auto-Download starts, select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, and list the upload filenam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