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CLO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(c) Irving Maron 1992-95  All Rights Reserve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.EXE permits you to adjust the clock rate of the computer system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 (to speed-up or slow-down clocks that are not running accu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FIXCLOCK 2.0 can be directed to automatically perform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required when changing between standard and daylight saving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daylight saving time defined according to the U.S.A.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starting at 2:00am on the first Sunday in April and ending at 2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nday in October). The actual clock resets take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ot-up after a time changeove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im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rate adjustment is achieved by copying FIXCLOCK.EXE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:path, and inserting the command [drive:][path]FIXCLO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The first boot-up after insertion of the FIXCLOC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rupted by FIXCLOCK's installation procedure,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wo clock rate correction constants (in seconds per week).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-ups are not interrupted. FIXCLOCK then checks the system clock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-up, and resets the clock, based upon the clock rate correction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ntered during installation. The [drive:][path]FIXCLOC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AUTOEXEC.BAT file should be placed with the setup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any command that changes the directory from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rive, or that starts an application, or that star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rrection constant entered, called "Real-time clock rate adjust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clock drift on normal days when the computer is turne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e second constant, called "Additional adjustment for non-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", is provided for computers that exhibit clock drift, during peri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 or more when the computer is not booted-up, tha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ft when the computer is operated. The additional adjustmen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correction to the first correction constant. If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is not required, or if you are not sure whether or no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dure, you are given the opportunity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an option for permitting FIXCLOCK to take charge of the  clock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undaries between standard and daylight sav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 previous version of FIXCLOCK, just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with FIXCLOCK 2.0 and reboot. The bootup will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dialogue, asking you to confirm or change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constants, and providing you the opportunity to accept or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light-saving/standard clock re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Correc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rrection constants or the daylight/standard clock-shif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after the initial installation, enter &lt;[drive:][path]FIXCLOCK S&g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 from the root directory of the boot drive. Use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ccount of any remaining clock rate inaccuracy noted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When entering a new correction constant, use the previou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for the additional clock drift. For example, if you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that for periods when the computer is operated, the uncorrected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ed 30 seconds/week, then the installation procedure would have gu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-30 as the real-time clock rate adjustment (the negative sig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). If you then note that the clock still gains 5 seconds every 2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5 seconds/week), you should then change the constant to -32.5.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had begun to lose 5 seconds/week after the initial install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ad to change the constant to -27.5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ion constants can be adjusted as many times as you lik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-in on the correct values for your clock. When you us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process, the time since the previous correction (in number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) is noted at the top of the screen. This should assist you in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corrected constants, if you always reset your clock after any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zeroing-i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mmand &lt;FIXCLOCK&gt; from a directory which is no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boot drive, FIXCLOCK will go through it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if you permit) and create a configuration file, FIXCLOCK.I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ory. Then if you should enter &lt;FIXCLOCK&gt; again from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FIXCLOCK will adjust the system clock according to the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recorded in the FIXCLOCK.INS file. (It will not correc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ach day, and not correct at all on any day that the INS fil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dated.) Therefor, if you are experimenting with FIXCLOCK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being invited to an installation, you should decline. If you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to decline, then be sure to enter zero for the correc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CLOCK 2.0 is freeware. Permission is granted for unrestricted non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ing M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76614,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76614.26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