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nt Alarm Clock - ACLOCK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by MarkoTech, A. Danil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danileiko@vtcc1.cc.vt.edu, adanil@g386bsd.first.gm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OCK is a small TSR program (784 bytes in memory) that show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upper right corner, beeps every hour and plays musi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OCK /option -color alarm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to unload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to disable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hexadecimal attribute number. Default one is 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_TIME is time in form hour:minute to be set as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with the program via INT 2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INT 2F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AX = 9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LOCK is leade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AX =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program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 &amp; disable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AX = 9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= 1 to disable displaying or 0 to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X = 9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