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descriptions of two other Shareware program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lf Sierra, PC-ACCOUNT and SH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CCOUNT is a personal accounting system with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al capabilities.  With it, you can discard your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.  Its most unique feature is its ability to prin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hecks are usually not designed for the norm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 of 6 lines per inch.  This program utilize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pacing of most printers to achieve the effic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of having your computer print on your checks. 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create formats for fifteen different checking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 is printed as soon as the transac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is printed on the check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is maintained of check payees and memo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on the check, such as its purpose or your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ayee.  Payees are selected by number, and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are automatically transferred to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can be made for all transactions against an accou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defined code, for an amount, for a text st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, or for a check number.  These searche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ny selected consecutive months, so a full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in a specific category can be retrieved at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ring transactions such as loan payments a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s to accounts can be saved, edited and invo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 auto entry.  There is a routine that can re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ank statement swiftly.  Another routine double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by line totals in your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makes full use of the features of the IBM PC.  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 are used.  Listings of accounts an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utput to the screen, to the printer, to a disk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a file that can be imported by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works on the IBM PC/XT/AT with 256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 least 1 double sided disk drive.  It runs under PC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ter versions.  It is distributed on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and by Shareware disk vendors.  It comes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 PCACT220.TXT, PCDOC220.EXE, and PCACT22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RLOCK is designed to do one job, compare two ASCII file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ine.  When they don't match, SHERLOCK raises a flag. 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you may scroll either or both files passed the misma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m in sync and then continue.  SHERLOCK contains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arching, jumping around the files, restarting, and cop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a printer.  SHERLOCK does not write to ei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RLOCK is designed as a tool for programmers, wri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support personnel.  It is best on files lik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s, AUTOEXEC.BAT, CONFIG.SYS, and text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RLOCK displays five lines of each file in separate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from each file that is being compared is in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indow and highlighted.  The line number of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displayed in the upper left corner of the window fr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do not match, a message pops up between the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ine of each window frame displays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line and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is documentation is a page showing the SHER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Since it contains graphic lines, it may not pri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.  View this on your compu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rder a disk with the latest PC-ACCOUNT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RLOCK from me.  Send $45.00 to register PC-ACCOU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0.00 to register SHERLOCK right away and get the benefi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telephone assistance, or send $3.00 for a dis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.  The same software will be sent First Class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PC-ACCOUNT or SHERLOCK now or not.  Visa and Master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 H E R L O C K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յ      356�������������������͵ DISKLIST.BAS 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ASE 1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1 = ASC(DSEL$(CHOICE)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1 = D1 - 1: IF D1 &lt; 66 THEN D1 = DRIVEL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SEL$(CHOICE) = CHR$(D1) + ":"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ASE 2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MATCH</w:t>
      </w:r>
    </w:p>
    <w:p>
      <w:pPr>
        <w:pStyle w:val="PreformattedText"/>
        <w:bidi w:val="0"/>
        <w:jc w:val="left"/>
        <w:rPr/>
      </w:pPr>
      <w:r>
        <w:rPr/>
        <w:t>յ      356�����������͵ D:\QB45\DISKLIST\DISKLIST.BAS 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ASE 1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1 = ASC(DSEL$(CHOICE)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1 = D1 - 1: IF D1 &lt; 65 THEN D1 = DRIVEL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SEL$(CHOICE) = CHR$(D1) + ":"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ASE 2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ɵ FUNCTION KEYS 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K 1 - HELP; also Shift &amp; Ctl  FK 2  - Jump to Line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K 3 - Quit Now                FK 4  - Jump to DOS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K 5 - Open a New File         FK 6  - Reverse Scroll Action #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K 7 - Print Lines             FK 8  - Print Registration Form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K 9 - Toggle Display ON/OFF   FK 10 - Toggle Auto SCAN ON/OFF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ain screen of SHERLOCK.  It illustrates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hat contain the text being displayed and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vailable.  Unfortunately, it doesn't show the yel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, black, red and blue colors or the reverse video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lines of the top two windows are highlighted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oth line 356 in the respective documents.  The fla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s indicate that these lines do not match.  One l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with the value 66 and the other has 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