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Catalog System is designed to help organize those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full of software.  Anyone, especially BBS Sysops,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time keeping track of their software will benefit greatl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e basic philosophy of the Diskette Catalog System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skettes, each containing programs archiv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  Since many archived applications can fit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, the Diskette Catalog System facilitates easy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sks and loc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uick and easy to use.  The system is designed to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k for you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 creation of database fil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uitive database layout.  The system maintains a parent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onship of disks to file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put screens and database maintenance which closely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yout of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 loading of the database by reading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automatically adding or updat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rious listings and reports with the ability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different sorts and searches.  Each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or view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ing of diskette jacking inserts listing file names,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vailable space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uick search of database by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DISKETTE CATA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Catalog System must be install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.  To do this, create a directory called "DISKK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your root directory.  Copy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is directory.  If you receive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, simply extract all of the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DISKKA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THE DISKETTE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Catalog System was created basically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manage the software I had collected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 I had always used archivers and disk covers,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) to manage my software but never really found a goo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o store and retrie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atabase files were originally generated to run unde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with the use of GENIFER, Application Generator for xBA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atabase started getting large, I decided to compi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lipper, version Summer '86.  This proved to b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 albeit tedious because many modifications ha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 the differences between Clipper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features in the program have been added thr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my unforeseen needs and to also exploit th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per product from Summer '86 version and Summer '87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Funcky Library for Clipper was used to add pick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windows, along with some system level functions which ar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  For example, reading floppies is implem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Funcky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inker Dynamic Overlay Linker was used to quickly and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ll of the object code to the executable.  Blinker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including built-in functions for EMS/XMS management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 and increment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has been highly optimized and functions and proced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program have been put into a standard libr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procedures were derived directly from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ENIFER and enhanced as the system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operation of the Diskette Catalog Syste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keys used to input and edit the data. 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into 3 majo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Regular typewriter keys used for enter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special symbols (such as !,@,#,$,%,^,&amp;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rogrammable Function Keys (F1, F2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, F10).  These keys are currently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ata editing and entry keys (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, the 4 Arrows, Ins, Del, Enter/Retur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enhanced keyboard, there will b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keys data en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 explanation of each of the ke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ypewriter Keys:  These are the number an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on a typewriter.  The SHIFT key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 or the top characters on the number keys (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 Keys:  These are special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use to do certain tasks and are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iskette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diting and Entry Keys:  These keys are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ull of information, change information in a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block or move around the data entry screen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keys located on the right hand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eric keypad), or the set of keys betwe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and regular typewrite keys if you ha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he following is a description of how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in the Diskette Cata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Home - When this key is pressed, it will tak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current input field (data entry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End - This is the same as the Home key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to the end of the data entry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entry block is not full, the cursor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ace after the last non-spac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gUp, PgDn - These keys, when pressed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terminate Data Entry mode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ull of information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ave th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ackSpace - This key is used to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to the left and delete the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.  This used to correct any typ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ns - This key will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sert mode is on, all characters that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ush any existing characte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is key again will turn of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Del - This key will delete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s currently on and move all character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Left Arrow - This will move the cursor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.  If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t will move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Right Arrow - This will move th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.  If the cursor is at the end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move to the first character in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Up Arrow - This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previous field. 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field on the screen, this k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Down Arrow - This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next field.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field on the screen, this key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Enter/Return - This key will advanc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field on the screen.  If the cursor 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 the screen, input mode end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if you want to save th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Caps Lock - When this key is pressed, the "Caps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 will come on.  This will cause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to b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ISKETTE CATA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system, change to the diskette catalog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kkat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create any database files and index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system to run and then 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Diskette Catalog Syst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Version 2.1                                 5:35 p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aintain Disk Catalo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earch by Archive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Browse Datab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Listings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Utilities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Quit to D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ystem menu.  The following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 Disk Catalog:  This option will bring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ry screen used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ify and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y Archive Name:  Quick search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 Name nam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can be a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Database:  Pops up a window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 sorted by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s Menu:  Brings you to a submenu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 allow you to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ing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Menu:  Brings you to a submenu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to DOS:  This option terminat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talog Syste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ESCRIPTION OF THE DISKETTE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describes, in detail, all of the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Diskette Catalog System V2.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isk Number:                       Free Spac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intenance screen associated with the DISK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initial screen there are only two 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umber:   This is the diskette number.  The value i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numeric-only fiel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0001".  This is the key field in the "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See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iles and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Space:   The amount of free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.  Valid data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a numeric value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457,664 (1.4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database is empty when you first enter thi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ll automatically go into Add mod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nu will appear on the right hand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o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e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k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i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Z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functions that can be done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aintenance screen.  The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oice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:   When this option is chosen, the input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be blanked out (the curren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ready be saved) and the curs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rst data entry block on the scre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for new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:   When this choice is made, the program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.  Answer "Y" at this poi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The current record is not actuall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the file but is marked for la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"Quit"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:   This option is used to copy the current recor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All of the current information o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 exactly and the program goes into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good use of this option is in the case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name.  You could simply copy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:   This option will modify the current recor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All that you will see happen i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to the first input block at the top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Use this option to change any or al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:   When this option is chosen, all of the inpu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current maintenance scree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the first input block.  The retriev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"Disk Number" field or "Archive Nam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ve previously used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enter the desired field value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the first record matching the input st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(if the record currently exists). If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the key field (Disk Number or Archive 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"Not Found" will be displayed.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:   When this option is chosen, the syste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record in the database.  If you have set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FILT option), the first recor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:   This is the same option as Beg except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record on file (or the last recor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:  This choice will move to the record that com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rent record.  If the curren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record in the data file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"First Record" on the screen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back to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:  This choice will advance to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or the next record matching the fil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record is the last recor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"Last Record" on the screen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:  This option will allow you to skip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orward or backward.  When this choic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enter the number of records to skip at the "R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.  If you wish to go back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precede the number with a minus sign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:  This option will allow you to set a filter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ecords in the database.  A filter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of the records that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.  To set the filter, choose "F" 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  You will be asked if you want to set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"Y" at this point.  The data entry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ed and it will appear as if you are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At this point, enter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"part of the condition"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th a filter already set, select "C" f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move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    The List option will display all record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tarting at the current recor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only one screen full of records at a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records to be displaye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ore? [Y]"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If you are done viewing the list, ente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mpt.  If the last record wa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"OK."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point hit any key to return to the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y:    This function will simply display a cou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in the current data file.  If a fil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, the total number of records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 cond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:     This option will "zoom" in on child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rent database.  If you have alread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and are currently viewing child rec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ll not have any effect.  See "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ENT/CHILD RELATIONSHIP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   Display quick help screen. 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Catalog System will provid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   Quit current operation.  If you are currentl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records in the database (filename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clear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urn to the "disks" information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ready at the "disks" screen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back to the main menu.  If any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, you will be asked if you want to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records.  Packing physically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lagged for deletion with the "D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"ZOOM" from the menu, the system wil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atching the diskette number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the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Diskette Catalog System V2.1                      �  � 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  �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sk Number:                       Free Space:             �  � Mo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R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  � B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hive Name:                      Archive Size:            �  � Pre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ctual Size:                      Archive Type:            �  � Sk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Fi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scription:                                               �  �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� </w:t>
      </w:r>
      <w:r>
        <w:rPr/>
        <w:t>T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  � </w:t>
      </w:r>
      <w:r>
        <w:rPr/>
        <w:t>Z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fiel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ame:  This is the name of the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is is a key field in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must be filled and must not b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diskette.  You can, howev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archive names on differen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:  This is the size of the archive file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urrently be from 0 to 1,457,664. (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ize:   If you know the size of the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ompressed form, enter that value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ype:  The Diskette Catalog System classifie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.  This field is very powerful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ports to retrieve files by categ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you could generat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indows" application files in your libr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do not enter a file type, the follow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 - Commun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 - Text Edito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 - Languag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 - Source C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 - Desktop Applic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G - Graphic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 - Gam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 - Text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U - Utilit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W - Windows Applic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 - Unclassifi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elect File Ty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ype and press return. 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will be updated with the typ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This is a 30 character field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is field is not required,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lling in the Description field (or hitting "PgDn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sk if you want to save the record.  Select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record or "No" to discard the recor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and the record is the first record (ie the fir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), the input screen will clear and return you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 (the top half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Diskette Catalog System is designed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.  For example, when you select "add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the record is the first one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), the system will continually add recor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y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from the main menu will allow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a whole or partial archive nam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information for all records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the following pop-up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itle: 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enter the full or partial filename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anted to see all files beginning with "PC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" at this prompt.  The system will search the databas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cords whose archive name begins with "PC".  Each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following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Key: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sk Number: 0065     Archive Name: PC-ART.ZI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rchive Size: 80,594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escription: PC-ART STUDIO (LIKE PC PA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    More?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YES  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will display the next record matching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"; Selecting "NO"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browse through the entir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window.  The Disk Number, Archive Name, Descrip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ill all be displayed in a scrolling window. 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keys to use while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s menu contains many options for displaying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atalog System database.  All reports have been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 the same way.  This section explains the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 The follow section describes the step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each of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listing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Listings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Archive Nam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k Number Lis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ummary Disk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Quit Listings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N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will list the database sorted by archiv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list fields, in order, which ar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"Running Reports" below for details of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other re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will list the database sorted by diskett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ill be listed first by diskette number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names associated with each diskette numb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included on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"Running Reports" below for details of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other re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DIS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will list the FILES database sorted b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 following fields are included on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is useful when trying to fit new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database.  Since there are only two fiel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, each record on this listing is unique; theref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ption for setting a fil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Diskette Catalog System can generate variou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function the same way; with the exception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Listing, which only has sorting options.  Each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specifying sort criteria, filter, an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report on the screen or sending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ach report starts, a "YES/NO" box will be displayed ask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ort is required.  Selecting "YES" will display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atafile in a pick list.  Simply select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if you want to add more fields to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YES" will display a "+" on the "Sort Expression"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ick list will be displayed.  You can continue to pick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 until the desired sort criteria is met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database on filenames within file typ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YES" from the "Special Sort Required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F_TYPE" from the field name pick list. 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for a list of field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YES" at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ARC_NAME" from the field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NO" at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how the "Sort Expression" line contains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 for the special sort.  This line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Expression: [ F_TYPE+ARC_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imply a way of including only those record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ndition.  After selecting the sort expression (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 to "Special Sort Required?"), the syste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filter.  If you specify "YES", the system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the field name you want to include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This pick list is the same as the sort pick lis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eld name, you will be prompted for the equality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&lt;, &gt;, &lt;&gt;, =, $).  This pick list is self explanatory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operator, the system will prompt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ou picked.  You can basically type anything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t if it includes invalid data, you will receive an err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"Filter Expression" line contains the fields and valu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filter.  See the exampl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system will ask if you want to include mor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expression.  If you selecting "YES", another pick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ith ".and." and ".or." as choices. 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njunction.  You will then be prompted with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process until you have chosen all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describe the steps necessary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cludes all unclassified files (F_TYPE="X")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haracters "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sort criteria, the following step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ilte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YES" at the "Set Filt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F_TYPE" from the field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se the arrow keys to select "=" from the operato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"X" at the "Enter value for F_TYP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hoose "YES" at the "Mor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.and." from the boolean operato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lect "DESCR" from the field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se the arrow keys to select "$" from the operato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"PC" at the "Enter value for F_TYP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hoose "NO" at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e "Filter Expression" line contains the filter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ssembled.  The line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expression: [ F_TYPE = "X" .and. 'PC' $ DESC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ter expression will include all records in the databa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is "X" and has the characters "PC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(the "$" operator means "is a substring of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sort criterion and filter express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he report to go to the printer, scree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quit the re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P" (for printer) will generate a hard cop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S" (for screen) will display the report on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box. This browse feature is the same as the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wse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Q" (for Quit) will terminate the current lis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option if you choose the wrong report, or ente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Utilities Menu" from the main menu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Utilities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rint Diskette Inse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Auto-load Datab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Reorganize Data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hell to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Quit Utilities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menu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iskett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create diskette label inserts.  This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many popular disk cover program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.  This selection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irectory containing filename, file sizes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and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the most powerful feature of the Disket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his option will read the disket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the information into the database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desired disk drive.  Select either "A" or "B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prompted to insert the diskette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erting the disk into the desired drive, the syste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, available space and all of the fi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iskette Catalog System expects the format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be either "DISK XXXX" or "XXXX" where "X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ystem has read the diskette information,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o see if the diskette is alread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number already exists, the Auto-Load will simp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database to match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For example, if an archive size changes or a new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to the diskette, the inform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number doesn't exist in the database, a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you to update specific information for each file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ilar to the archive name input section of the disket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see above for details).  The diskette number, file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ill be read from the diskette and you only need to in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ed to physically sort th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indexes for each file.  The FILES datafile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 number and archive name; the DISKS datafile is inde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number only.  If you notice searching/sorting/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is slow, this option can be used to re-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sibly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imply clears the screen and gives you an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mount of memory will be freed allowing you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When you are finished, typing "EXIT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t your DOS prompt will return you to the Disket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O NOT TURN OFF YOUR COMPUTER OR REBOOT WHILE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XPECTED RESULTS MAY OCCUR, RESULTING IN PERMANE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Quit Utilities Menu"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WINDOWS AND "YES" "NO"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Diskette Catalog System there are m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message windows and "YES/NO" boxes.  "YES/NO" box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stances to query the user.  A message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oices "YES" and "NO".  You can select the appropriate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rrow keys and hitting return or by hitt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sired choice.  Hitting escape while this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ften times take the negative or "N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s are used to let you know what the system is do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unting records, searching for data, printing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s of this windows; interactive and in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form will wait for the user to hit return or escap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eractive form will stay on the screen while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 and then closes by itself when the 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employed extensive efforts to insure that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atalog System is free of any bugs.  I can confident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fatal run-time bugs have been completely elimina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loss of data (yours, not my ow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ften times nasty little bugs seem to rear their ugl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east expect it. If you happen to find an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aborting bugs, or if the system doesn't functio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, the author can be reached at the addresses 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LICENSE.DOC.  The first reporters of bug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 of the syste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updated and enhanced over the past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ing released to the public.  However,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for improvement.  There are a number of enhancement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make the system even better.  I currently maintain a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hancements I would like to make to the system. 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ist here because anyone who provides any *meaning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suggestions may be eligible to receiv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ny good shareware product, your input counts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hancements or changes to the current feature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shows the keys which can be used while in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 browse window is displayed when you choose "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" from the main menu or if you display on of the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    Go to previous record (lin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         Go to previous record (lin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           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        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   Go to first record in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Go to last record in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HOME               Go to fir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END                Go to la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    Pan one column to the lef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    Pan one column to the r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Close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              Close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KEYS              Go to the record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case value of the key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xample, if you a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Name listing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ing "A" go to the first rec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name begins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S                   Search for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R                   Redraw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G                   Go to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used to move and resize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ome browse windows have this abilit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+LEFT ARROW         Shrink browse window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side of the window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+RIGHT ARROW        Expand browse window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side of the window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+UP ARROW           Shrink browse window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side of the window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+DOWN ARROW         Expand browse window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side of the window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OCK+UP ARROW            Move entire brows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OCK+DOWN ARROW          Move entire brows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OCK+LEFT ARROW          Move entire brows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OCK+RIGHT ARROW         Move entire brows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ile using the last four functions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key again to resume normal operation of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Catalog Syste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Catalog System database is comprised of tw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tandard dBASE III/Clipper database files and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designed to work with dBASE files.  This appendix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, their layouts and associate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atafile is DISKS.DBF.  This fil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ach Diskette.  The following is the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Name      Data Type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_FREE      numeric       9       Free Space on ea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_NUM        character     4      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FILES.DBF contains the information about each 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The following is the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Name      Data Type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_NAME        character    12       Archive name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_SIZE        numeric       9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           character    30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_NUM        character     4       Diskette numb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ked to the DISK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TYPE          character     1      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IZE       numeric       9       Actual size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e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eld names appear in the field name pick lists in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