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0655587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7978147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205546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3682044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6548380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2869071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9691146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6458378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6575134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0928479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1569439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5623762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840445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7228823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