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00376225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39650057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97235524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6423202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74880850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536733291"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98339695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975940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6151090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35562917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57581361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13134908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26675339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52770234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