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4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.ZIP     Archive containing libraries and header files fo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IO.LIB       Library containing input/output functions.  This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IO.H         Header file for TCIO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D.ZIP   Archive containing TCIO libraries for all memory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archive is password-protected.  TCIO must b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bta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ZIP      Archive containing libraries and header files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IO.LIB       Library containing input/output functions.  This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IO.H         Header file for TCIO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D.ZIP   Archive containing TCIO libraries for all memory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archive is password-protected.  TCIO must b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bta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DOC         Instruction manual for TCIO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REG        Form to be used for email registration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IXER.EXE      Program for encrypting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gis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CIO has been thoroughly tested, experience prove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ypically have bugs.  Registrants to version 1.00 will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gistered for any version 1.xx of T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o Shareware Version of T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IO.LIB is fully functional but is designed for the small memory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Use this library to examine and test the software.  Registra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pplied a password to open REGISTRD.ZIP.  This archive contains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memory models.  The quickest means of obtaining the password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ing the file EMAIL.REG to TechniLib.  A password will then be em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etails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n distribution and use of TCIO are pres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IO.DOC.  This information should be carefully read before distribu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ing T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siest way to register TCIO is by email.  See the file EMAIL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 TCIO may also be registered by sending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orm is required.  If payment is by check, then "TCIO" should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eck; otherwise, an explanatory note should be enclosed. 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r email address should also be supplied.  This address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registrant a password for opening REGISTRD.ZIP.  Registra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ent a registration number.  Invoices will be sent by posta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ost Current Version of T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urrent version of TCIO will be maintained on CompuServe in a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(GO MSLANG) under C or C++ directories, and in a Borland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 BCPPDOS) under C or C++ directories.  A current versio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on EXEC-PC BBS (414-789-4360) in the Mahoney IBM Compatib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Internet users should find a current version in the SimTel archiv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k.oakland.edu under /SimTel/msdos/c.  Expect the filename to be TCIOvv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vv denotes the version number.  Keywords for TCIO include:  PRIN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COLOR, INPUT, OUTPUT, STRING, REDIRECTION, C, LIBRARY,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intf() Versus printf() Speed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comparisons between tprintf() and printf() can vary wide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:  printed output, presence of a math coprocessor, BIOS, video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actors.  The advertised 20/1 ratio is based upon prin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mixed numerics and strings on a machine with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Speed measurements do not include scrolling time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have been found to produce speed ratios as low as 2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as 6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All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on CompuServe (GO MSLANG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PDOS).  Do a keyword search for TECHNILIB.  Interested par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inquiries directly to TechniLib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.LIB   A DOS extender library for protected-mode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s programmers can be using the flat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emory model with the inclusion of only one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XLIB may also be used by high-level languages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soon be designed to operate in the absence of DO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may be used to develop protected-mod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st run in the absence of an operating system.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R.LIB   BASIC-style string functions for C and C++.  A useful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LIB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editstr(), a power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LIB  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D.LIB   Structure editor.  This generalized editor can be used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 or C++ structure array.  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PS.LIB   Matrix operations library.  Written in 32-bit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XLIB DOS extender.  Extremely fast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P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davidpyles@delphi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ail to 74730.1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