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is a generic 386 DOS C compiler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ecognize standard ANSI syntax; however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produce code conforming to the ansi standard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floating point.  CC386 outputs assembly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ASM and NASM, and possibly it will work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various support programs and librar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de that will run under an MSDOS DPMI server. 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server; so if there is no 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enerated by this packag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ASM and TLINK to use this package.  You can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K; however TASM is still a requirement.  The compiler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ASM compatabile code, however this packag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at code actually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sists of the compiler, some borland DPMI st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needed for the compiler, run-time libraries for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 Seperate packages have the source for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ackage includes a program 'CL386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mpiler, assembler, and link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un-time libraries is a debug-style debug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into the code.  Note that there are some problems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in a windows box; if the registers start screwing u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t is time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able to any 16 or 32 bit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rsion which creates DOS executables,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need to give it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necessary files on drive C:.  A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\CC386 and all necessary files will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TRO.DOS for a brief overview of how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\cc386\include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  If you use the install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will take care of the include and library issues via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re is no other setup required other than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l - don't put C source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m - don't mangle symbols with a lead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F - (386) force the TASM .MODEL directive to use FL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come the default in some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N - generate NASM cod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NX- generate generic N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R - use stack pointer rather than lin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S - enable stack che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Z - enable prof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p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[+]## - The optional '+' symbol means turn on extende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optional numeric value gives the max number of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the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erate multiple directory specifications. 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by the environment variable "CCINCL"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+a    Turn on optimization of code gener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directive.  **EXPERIMENTAL ON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m    Turn off constant and string optimiz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ce it to not merge duplicate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p    Turn off peephole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-i    don't inlin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Rxxx Turn off register optimizations. 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xx 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/O+m+p+R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- reserved, no use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source code to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kin@pobox.com and jules@earthcorp.com        - N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      - V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CL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  <w:tab/>
        <w:t xml:space="preserve">    - MK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randt</w:t>
        <w:tab/>
        <w:t xml:space="preserve">    - portions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imake make utility and i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</w:t>
        <w:tab/>
        <w:t xml:space="preserve">    - XLIB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C compiler, run-time libraries, and making i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strumental in locating bugs, I'd lik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 were especially helpful with *lots* of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David Gurevich and Kirill Joss for helpful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the ANSI documentation for what that mea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se features are not currently available. 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++ support but that is in-progress and not in this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cro substitiutions may NOT span multiple lines at this 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ome exceedingly complex and highly balanced express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.  For example thi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((b-(c-b))-((c-b)-(b-(c-b))))-((c-b)-(b-(c-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(((c-b)-(b-(c-b)))-((b-(c-b))-((c-b)-(b-(c-b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not be a problem.  I'll fix it eventu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he run-time library sources;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sufficient code to use DPMI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originally designed in a reentrant fashion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eaks much standard code and the version of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has static buffers whe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ATHERR is supported, however, some exceptions (OVERFLOW, UND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) are routed through the DPMI exception hand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ies two files must be included in your link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 (c0dos or c0dosd) and second is the library itself (cl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ild if _main is defined in q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/C+N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-fobj  q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 -use32 -nci \cc386\lib\c0dos q,q,q,\cc386\lib\c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q.exe.  Note that the startup module MUST be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ed as it defines the segmentation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build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386 q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k386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configured by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sm and valx; you can modify the .cfg files in \cc386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other assembler/linker combination.  CL386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, whereas mk386 creates a make file and then runs i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tartup modules are provided; c0dos is a standard C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c0dosd is the same module but it will draw in a debugg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(approximately 16K) and call it rather than exec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debugger is somewhat similar to DEBUG.  Whe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 the EIP and registers will be set to the values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the beginning of your _main function.  The debugger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ceptions including int 3 so you can put int 3 in your co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want to debug. The third startup module, c0dosw,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mode/w, and may additionally work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extenders when using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for the DOS startup modules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c386\lib\startup directory in case you need to taylor them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at won't be necessary due to the #pragma startup and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own directives.  this source is also distributed with the R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s use TRAN's PMODE to manage pmode resour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3.07... I had to modify the class names in 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to make them different from the 32-bit code seg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added the functions 0100, 0101, 0102 to make th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tible with other extenders.  I now call it pmode 30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distributed along with the rt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 several exceptions; traps 6,13, and 14 are all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handling code; by default the print general protection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ut you can trap them using the signal mechanism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traps 7, 8, and 16 relating to floating point ar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ignal handling code.  you are in a DOS box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handling code just prints a message and jumps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nage ctrl-c interrupt from DOS (but not ctrl-brk from BI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via the DOS interrupt) and exit the program cleanly i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Note that ctrl-c will not exit the debugger.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aught during OS operations, that is fil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ut NOT malloc/free operations.  You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via the exception handl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rectly addressabl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dcall</w:t>
        <w:tab/>
        <w:t>force the function to use stdcal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X _EBX _ECX _EDX _ESP _EBP _ESI _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compiler also knows the keyword 'asm' which is a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line assembl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my_instruction /* semicolon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ist of instructions /* semicolons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catches most errors in inline assembly code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will also translate the names of local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ack-base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"&lt;oldname&gt;" = "&lt;new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directive to the assembler which will cause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mported/exported with the name newnam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still reflect the original name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/publ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11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11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equivalent to explicitly calling 'atexit' on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on a prioritiz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librar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nstructs the compiler to insert a link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ng the linker to search for the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.  It is only active when TASM is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forces new structure members to be 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mized for space rather than time.  In certain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is required, as for example the valx need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to reference the OMF recor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forces new structure members to be un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d for time rather than spac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nd most of the time it is sufficient, un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dealing with a packed file structure like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warning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ning message will be iss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error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CDL__ Lad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386__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_ defined only if the +A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compiler will allow some things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at this point even if thi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iler is capable of inlining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enerating subroutine calls to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only inline functions if the 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with the _intrinsic keyword.  By default the hea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all of these functions with the _intrinsic keyword;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include the appropriate header file calls to the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nstead.  You can turn off this inlining of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O-i compile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is capable of understanding 'phi-text'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xt-based character set.  It is somewhat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for western programmers as it does not encompass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little used by main-stream weste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text is a banked character set.  Each character in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32-bits; this encompass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b: </w:t>
        <w:tab/>
        <w:t>a number from 32 to 127 describ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a bank from 0 to 15.  BANK 0 is the ASCII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ifications to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ttributes:  BOLD, UNDERLINE, ITALIC, HIDDEN, and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.  BLINKING may be substituted for ITALIC howev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s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: 16 color renditions.  The colors have been chosen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mentary colors.  Foreground and backg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16 si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  <w:tab/>
        <w:t>16 fo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s per character is a bit much for some application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elect to ignore certain fields.  This compi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but the bank and the CWB (although it may look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tributes, I don't remember).  Internally, the character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16-bit fields in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storage requirements of such a character set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eamed' form of phi-text.  This takes advantage of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t likely to change as rapidly a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asically, if the high bit of a streamed by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control information is embedded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s.  There is also a 'repeat' code so that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characters (for example spaces) get packed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efficient as tabbing but in the long run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there are several situations where such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phi-text and they do NOT always involve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incoming text is in streamed format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nless an appropriate editor is used).  The stream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flat format and all information is stripp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detecting the character.  Preprocessing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version... but when the scanner starts looking for tokens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lat version back to stream (minus color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ffeciency in the parser and back en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amed phi-text the list and assembly files will also be 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text; color information is added to the list fil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ittle flashy, although I have a monochrome monit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picked may be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exists with streamed formats: in case of an erro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se important synchronization and so wr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  For this reason streamed phi-text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; at the beginning of each line all attrib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ack to a standard default.  In this way one never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te line in the presence of simple errors.  And ev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mart editor could be designed to help one recov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rrors... provided that errors occurred often enough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that phi-text is composed of 16 banks with 9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nk, for a total of 1536 characters.  The first bank 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with a few modifications, but what are the other b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m are currently unused.  Of those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reserved for application speccific and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y the designer of phi-text.  The defined characters can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uropean extensions (accen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themat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scell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extend certain C operators with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s in a compiler like this one, use of ph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imited to allowing greek and cyrillic character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o allowing things in boxes to be treated as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ditor for phi-text has an extension that allow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draw lines on the screen and this makes beau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hi-tex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cK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TX, 7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gecko@onramp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er for the 386 is somewha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my_instruction my_operand_li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any lines of code as you w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embly line is optionally followed with a ';'.  You ma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of code on the same line; however in case o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line assembler will skip to the next line the second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esembles the NASM syntax for instructions;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PTR' and 'OFFSET' aren't used.  You may put them in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if you do.  In addition variable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[' ']' or the inline assembler will assume you mean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are disabled for any variables that are used i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ing modes that look legal are n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ax,[a+esi+e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because local variables are referenced as offsets from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BP, and the instruction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ax,[EBP+const+esi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o many index registers.  The solution here is to mak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 or do some of the index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riables will be assumed to be forward declaraion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An error will be generated if the label is never def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a function name that hasn't been declared ye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totype it prior to using it in in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makes NO changes to the code other than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P or EBP f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'short' is un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will make an internal represent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, converting it to TASM or NASM syntax as appropria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then assemble cleanly; however I may not have bee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tch all the errors TASM might catch during the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is supposed to know ALL 486 instructions an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structions available up to that tim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of a pentium book and I may have added a f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available on the 486, notablly som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instructions. I also can't remember which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AD and 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slightly outdated; it is missing new erro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d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reak or Continu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and continue can not be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of a loop.  Use retu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ipd') Preprocessor directiv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#PRAGMA CC recognizes has been ignored.  Present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assembler/linker selected does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pragma.  Note that this error will NOT be gener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does not recognize the #pragma state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stack size for pmode308 dos extender is 20K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g in windows this 20K is currently includ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20K is enough for the vast majority of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need more than that you must modify the "PROGRAM_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in the lib\c0dos.asm or c0dos.nas file and reassembl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new object file in place of the original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r other than pmode308, the method for chang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linker.  In a future version of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ke the equate out of c0dos.asm and make it a lin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the C compiler tries to align all data 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data fetches more efficient.  This means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both in a C and ASM header, you should examine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 compiler produces for the structure to get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ASM version.  Another alternative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/C+p switch or #pragma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         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?DATA          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       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ATA        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tilizes the floating-point processor.  I w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algorithms I have implemented a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ccuracy.  Also, while FPU exception handling is implemente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 did it right and so this may chang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this compiler are included in seperat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386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386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i386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ASM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86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86.c</w:t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386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386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386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386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386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camille@bluegrass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