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1947896208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1071465126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139210059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2008833337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