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118813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08255930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99955068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