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84278756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743182024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536974237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