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460600409"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435419665"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795027729"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754057957"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